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1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</w:tblGrid>
      <w:tr>
        <w:trPr>
          <w:trHeight w:val="1076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3 </w:t>
      </w:r>
    </w:p>
    <w:p>
      <w:pPr>
        <w:pStyle w:val="Normal"/>
        <w:jc w:val="right"/>
        <w:rPr/>
      </w:pPr>
      <w:r>
        <w:rPr/>
        <w:t>к Договору_________</w:t>
      </w:r>
    </w:p>
    <w:p>
      <w:pPr>
        <w:pStyle w:val="Normal"/>
        <w:jc w:val="right"/>
        <w:rPr/>
      </w:pPr>
      <w:r>
        <w:rPr/>
        <w:t>от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60"/>
        <w:gridCol w:w="5786"/>
      </w:tblGrid>
      <w:tr>
        <w:trPr>
          <w:trHeight w:val="677" w:hRule="atLeast"/>
        </w:trPr>
        <w:tc>
          <w:tcPr>
            <w:tcW w:w="246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</w:tcPr>
          <w:p>
            <w:pPr>
              <w:pStyle w:val="18"/>
              <w:spacing w:before="120" w:after="120"/>
              <w:rPr/>
            </w:pPr>
            <w:r>
              <w:rPr/>
              <w:t>ПОЛОЖЕНИЕ компании</w:t>
            </w:r>
          </w:p>
        </w:tc>
      </w:tr>
      <w:tr>
        <w:trPr>
          <w:trHeight w:val="995" w:hRule="atLeast"/>
        </w:trPr>
        <w:tc>
          <w:tcPr>
            <w:tcW w:w="9206" w:type="dxa"/>
            <w:gridSpan w:val="3"/>
            <w:tcBorders>
              <w:top w:val="single" w:sz="18" w:space="0" w:color="E7CF6E"/>
              <w:left w:val="single" w:sz="18" w:space="0" w:color="E7CF6E"/>
            </w:tcBorders>
          </w:tcPr>
          <w:p>
            <w:pPr>
              <w:pStyle w:val="Style25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</w:rPr>
              <w:t>Организация работ при сборе цифровых массивов результатов геофизических и гидродинамических исследований скважин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_____________________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ЗАЧИК: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ООО «БНГРЭ»</w:t>
            </w:r>
          </w:p>
          <w:p>
            <w:pPr>
              <w:pStyle w:val="Normal"/>
              <w:rPr/>
            </w:pPr>
            <w:r>
              <w:rPr/>
              <w:t>____________________/Н.Ф. Гани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1"/>
        <w:jc w:val="center"/>
        <w:rPr/>
      </w:pPr>
      <w:r>
        <w:rPr/>
      </w:r>
    </w:p>
    <w:p>
      <w:pPr>
        <w:pStyle w:val="121"/>
        <w:jc w:val="center"/>
        <w:rPr/>
      </w:pPr>
      <w:r>
        <w:rPr/>
      </w:r>
    </w:p>
    <w:p>
      <w:pPr>
        <w:pStyle w:val="121"/>
        <w:jc w:val="center"/>
        <w:rPr/>
      </w:pPr>
      <w:r>
        <w:rPr/>
      </w:r>
    </w:p>
    <w:p>
      <w:pPr>
        <w:pStyle w:val="121"/>
        <w:jc w:val="center"/>
        <w:rPr/>
      </w:pPr>
      <w:r>
        <w:rPr/>
      </w:r>
    </w:p>
    <w:p>
      <w:pPr>
        <w:pStyle w:val="121"/>
        <w:jc w:val="center"/>
        <w:rPr/>
      </w:pPr>
      <w:r>
        <w:rPr/>
      </w:r>
    </w:p>
    <w:p>
      <w:pPr>
        <w:pStyle w:val="121"/>
        <w:jc w:val="center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П1-01.03 С-0008</w:t>
      </w:r>
    </w:p>
    <w:p>
      <w:pPr>
        <w:pStyle w:val="121"/>
        <w:jc w:val="center"/>
        <w:rPr/>
      </w:pPr>
      <w:r>
        <w:rPr/>
      </w:r>
    </w:p>
    <w:p>
      <w:pPr>
        <w:pStyle w:val="121"/>
        <w:jc w:val="center"/>
        <w:rPr/>
      </w:pPr>
      <w:r>
        <w:rPr>
          <w:sz w:val="20"/>
          <w:szCs w:val="20"/>
        </w:rPr>
        <w:t>ВЕРСИЯ 1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121"/>
        <w:jc w:val="center"/>
        <w:rPr>
          <w:sz w:val="18"/>
          <w:szCs w:val="18"/>
        </w:rPr>
      </w:pPr>
      <w:r>
        <w:rPr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"/>
        <w:jc w:val="center"/>
        <w:rPr>
          <w:sz w:val="18"/>
          <w:szCs w:val="18"/>
        </w:rPr>
      </w:pPr>
      <w:r>
        <w:rPr>
          <w:sz w:val="18"/>
          <w:szCs w:val="18"/>
        </w:rPr>
        <w:t>2009</w:t>
      </w:r>
      <w:r>
        <w:br w:type="page"/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hanging="0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26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szCs w:val="20"/>
              <w:lang w:val="en-US" w:eastAsia="en-US"/>
            </w:rPr>
            <w:fldChar w:fldCharType="separate"/>
          </w:r>
          <w:hyperlink w:anchor="__RefHeading___Toc532478347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48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49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50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left" w:pos="720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51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ТЕРМИНЫ И ОПРЕДЕЛЕНИЯ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left" w:pos="720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54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ОБОЗНАЧЕНИЯ И СОКРАЩЕНИЯ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left" w:pos="720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55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УСЛОВИЯ ЭФФЕКТИВНОГО ИСПОЛЬЗОВАНИЯ ЦИФРОВОЙ ГЕОЛОГО-</w:t>
              <w:br/>
              <w:t>ГЕОФИЗИЧЕСКОЙ И ГИДРОДИНАМИЧЕСКОЙ ИНФОРМАЦИИ ПО СКВАЖИНАМ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left" w:pos="720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56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ОРГАНИЗАЦИОННО-ФУНКЦИОНАЛЬНАЯ ИНФРАСТРУКТУРА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left" w:pos="720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57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ТИПОВАЯ СХЕМА СБОРА ЦИФРОВОЙ ГЕОЛОГИЧЕСКОЙ ИНФОРМАЦИИ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58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ОБЩИЕ СВЕДЕНИЯ О ХАРАКТЕРЕ ИССЛЕДОВАНИЙ НА СКВАЖИНЕ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59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 xml:space="preserve">ХАРАКТЕРИСТИКА ЦИФРОВОЙ ГЕОЛОГИЧЕСКОЙ ИНФОРМАЦИИ, ПОДЛЕЖАЩЕЙ </w:t>
              <w:br/>
              <w:t>ПЕРЕДАЧЕ В ГРУППЫ ЦГИ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0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 xml:space="preserve">ТРЕБОВАНИЯ ТИПОВОЙ СХЕМЫ СБОРА ГЕОЛОГИЧЕСКОЙ ИНФОРМАЦИИ </w:t>
              <w:br/>
              <w:t>ПО СКВАЖИНАМ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1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 xml:space="preserve">ОБЩИЕ ПОЛОЖЕНИЯ ПО КОНТРОЛЮ ЦИФРОВЫХ МАССИВОВ ГИС И ГДИС, </w:t>
              <w:br/>
              <w:t>ПЕРЕДАВАЕМЫХ ПРЕДПРИЯТИЕМ-ПЕРВОИСТОЧНИКОМ В ГРУППУ ЦГИ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right" w:pos="9628" w:leader="dot"/>
            </w:tabs>
            <w:spacing w:before="160" w:after="0"/>
            <w:ind w:left="426" w:hanging="426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532478362"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caps/>
                <w:sz w:val="20"/>
                <w:szCs w:val="20"/>
                <w:lang w:val="en-US" w:eastAsia="en-US"/>
              </w:rPr>
              <w:t xml:space="preserve">ФУНКЦИИ И ОБЯЗАННОСТИ УЧАСТНИКОВ ПРОЦЕССОВ ПОДГОТОВКИ, </w:t>
              <w:br/>
              <w:t>ОБМЕНА, КОНТРОЛЯ КАЧЕСТВА И ХРАНЕНИЯ ЦИФРОВОЙ ГЕОЛОГИЧЕСКОЙ ИНФОРМАЦИИ</w:t>
            </w:r>
            <w:r>
              <w:rPr>
                <w:rStyle w:val="IndexLink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3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ФУНКЦИИ И ОБЯЗАННОСТИ ЗАКАЗЧИКОВ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4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 xml:space="preserve">ФУНКЦИИ И ОБЯЗАННОСТИ ПОДРЯДЧИКОВ СКВАЖИННЫХ ИССЛЕДОВАНИЙ, </w:t>
              <w:br/>
              <w:t>ОБРАБОТКИ И ИНТЕРПРЕТАЦИИ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5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 xml:space="preserve">ФУНКЦИИ И ОБЯЗАННОСТИ ПОДРЯДЧИКОВ НА СТРОИТЕЛЬСТВО СКВАЖИНЫ </w:t>
              <w:br/>
              <w:t>ИЛИ БОКОВОГО СТВОЛА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6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ФУНКЦИИ И ОБЯЗАННОСТИ ИСПОЛНИТЕЛЕЙ ЛАБОРАТОРНЫХ ИССЛЕДОВАНИЙ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7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ФУНКЦИИ И ОБЯЗАННОСТИ ИСПОЛНИТЕЛЕЙ НИР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9628" w:leader="dot"/>
            </w:tabs>
            <w:spacing w:before="160" w:after="0"/>
            <w:ind w:left="851" w:hanging="425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32478368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6.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ФУНКЦИИ И ОБЯЗАННОСТИ ГРУПП ЦГИ</w:t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left" w:pos="426" w:leader="none"/>
              <w:tab w:val="right" w:pos="9628" w:leader="dot"/>
            </w:tabs>
            <w:spacing w:before="160" w:after="0"/>
            <w:ind w:left="426" w:hanging="426"/>
            <w:rPr>
              <w:sz w:val="20"/>
              <w:szCs w:val="20"/>
              <w:lang w:val="en-US" w:eastAsia="en-US"/>
            </w:rPr>
          </w:pPr>
          <w:hyperlink w:anchor="__RefHeading___Toc532478369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7.</w:t>
              <w:tab/>
              <w:t>ССЫЛКИ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hanging="0"/>
        <w:rPr>
          <w:kern w:val="0"/>
        </w:rPr>
      </w:pPr>
      <w:bookmarkStart w:id="0" w:name="__RefHeading___Toc532478347"/>
      <w:bookmarkStart w:id="1" w:name="_Ref105817418"/>
      <w:bookmarkEnd w:id="0"/>
      <w:r>
        <w:rPr>
          <w:kern w:val="0"/>
        </w:rPr>
        <w:t>ВВОДНЫЕ ПОЛОЖЕНИЯ</w:t>
      </w:r>
      <w:bookmarkEnd w:id="1"/>
    </w:p>
    <w:p>
      <w:pPr>
        <w:pStyle w:val="Normal"/>
        <w:ind w:hanging="24"/>
        <w:rPr>
          <w:kern w:val="0"/>
        </w:rPr>
      </w:pPr>
      <w:r>
        <w:rPr>
          <w:kern w:val="0"/>
        </w:rPr>
      </w:r>
    </w:p>
    <w:p>
      <w:pPr>
        <w:pStyle w:val="Normal"/>
        <w:ind w:hanging="24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/>
      </w:pPr>
      <w:bookmarkStart w:id="2" w:name="__RefHeading___Toc532478348"/>
      <w:bookmarkEnd w:id="2"/>
      <w:r>
        <w:rPr/>
        <w:t>НАЗНАЧЕНИЕ</w:t>
      </w:r>
    </w:p>
    <w:p>
      <w:pPr>
        <w:pStyle w:val="Normal"/>
        <w:ind w:hanging="6"/>
        <w:rPr/>
      </w:pPr>
      <w:r>
        <w:rPr/>
      </w:r>
    </w:p>
    <w:p>
      <w:pPr>
        <w:pStyle w:val="Normal"/>
        <w:ind w:hanging="6"/>
        <w:rPr/>
      </w:pPr>
      <w:r>
        <w:rPr/>
        <w:t>Настоящее Положение Компании «Организация работ при сборе цифровых массивов результатов геофизических и гидродинамических исследований скважин» (далее – Положение) устанавливает правила и порядок организации работ при подготовке, передаче, получении, контроле качества и хранении цифровых геофизических, гидродинамических и сопутствующих геологических материалов по скважинам; определяет функции структурных подразделений ПАО «НК «Роснефть», Обществ Группы и их взаимодействие с Заказчиками и Подрядчиками работ при подготовке и передаче цифровых материалов в ПАО «НК «Роснефть».</w:t>
      </w:r>
    </w:p>
    <w:p>
      <w:pPr>
        <w:pStyle w:val="Normal"/>
        <w:ind w:hanging="6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Целью настоящего Положения является определение единых правил по сбору геолого-геофизической и гидродинамической информации, контролю и организации хранения цифровой информации с целью оптимизации проводимых работ, увеличения эффективности использования результатов геофизических исследований скважин (ГИС) и гидродинамических исследований скважин (ГДИС) при мониторинге разработки месторождений, сокращения времени создания проектно-технологической документации, представляемой на ГКЗ, ЦКЗ, ЦКР, ТКР. 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>
          <w:b/>
          <w:b/>
        </w:rPr>
      </w:pPr>
      <w:r>
        <w:rPr/>
        <w:t>Настоящее Положение определяет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ункции Заказчиков</w:t>
      </w:r>
      <w:r>
        <w:rPr>
          <w:rFonts w:cs="Arial" w:ascii="Arial" w:hAnsi="Arial"/>
        </w:rPr>
        <w:t xml:space="preserve"> </w:t>
      </w:r>
      <w:r>
        <w:rPr/>
        <w:t>по обеспечению Подрядчиков геофизических и гидродинамических исследований необходимой информацией, влияющей на качество и эффективность исследований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</w:rPr>
      </w:pPr>
      <w:r>
        <w:rPr/>
        <w:t>функции Подрядчиков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следований по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подготовке и передаче Заказчику цифровых массивов геофизических и гидродинамических данных по скважинам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</w:rPr>
      </w:pPr>
      <w:r>
        <w:rPr/>
        <w:t>функции и обязанности всех участников процесса сбора геофизической и гидродинамической информации, контроля и организации хранения цифровой информации в Компании.</w:t>
      </w:r>
    </w:p>
    <w:p>
      <w:pPr>
        <w:pStyle w:val="Normal"/>
        <w:ind w:left="23" w:hanging="23"/>
        <w:rPr>
          <w:b/>
          <w:b/>
        </w:rPr>
      </w:pPr>
      <w:r>
        <w:rPr>
          <w:b/>
        </w:rPr>
      </w:r>
    </w:p>
    <w:p>
      <w:pPr>
        <w:pStyle w:val="Normal"/>
        <w:ind w:left="23" w:hanging="23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/>
      </w:pPr>
      <w:bookmarkStart w:id="3" w:name="__RefHeading___Toc532478349"/>
      <w:bookmarkEnd w:id="3"/>
      <w:r>
        <w:rPr/>
        <w:t>ОБЛАСТЬ ДЕЙСТВИЯ</w:t>
      </w:r>
    </w:p>
    <w:p>
      <w:pPr>
        <w:pStyle w:val="Normal"/>
        <w:ind w:hanging="6"/>
        <w:rPr/>
      </w:pPr>
      <w:r>
        <w:rPr/>
      </w:r>
    </w:p>
    <w:p>
      <w:pPr>
        <w:pStyle w:val="Normal"/>
        <w:ind w:hanging="6"/>
        <w:rPr/>
      </w:pPr>
      <w:r>
        <w:rPr/>
        <w:t>Настоящее Положение обязательно для исполнения работниками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разработки месторождений ПАО «НК «Роснефть»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очерних обществ ПАО «НК «Роснефть», в отношении которых Уставами Обществ, акционерными и иными соглашениями с компаниями-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>задействованными в процессах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ведения исследований, обработки и интерпретации материалов ГИС и ГДИС,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ведения анализа материалов ГИС и ГДИС (включающего обработку и переинтерпретацию исходного скважинного материала, разбивку геологических разрезов и другие работы, связанные с изучением разрезов скважин),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ведения работ научного характера (подсчет запасов, подготовка ПТД и др.), включающих анализ геологических материалов по скважинам и переинтерпретацию данных ГИС и ГД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Положение носит рекомендательный характер для исполнения работниками иных Обществ Группы, не являющихся дочерними обществами ПАО «НК 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Положения становятся обязательными для исполнения в дочернем обществе ПАО «НК «Роснефть» и ином Обществе Группы, после их введения в действие в Обществе Группы в соответствии с Уставом Общества Группы,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Структурные подразделения ПАО «НК «Роснефть» и Общества Группы при оформлении договоров с подрядными организациями, выполняющими гидродинамические и геофизические исследования и работы на скважинах, а также работы научного характера (подсчет запасов, подготовка ПТД и др.), включающие анализ геологических материалов по скважинам и переинтерпретацию данных ГИС, обязаны включать в условия договора пункт о неукоснительном выполнении подрядными организациями требований, установленных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/>
      </w:pPr>
      <w:bookmarkStart w:id="4" w:name="__RefHeading___Toc532478350"/>
      <w:bookmarkEnd w:id="4"/>
      <w:r>
        <w:rPr/>
        <w:t>ПЕРИОД ДЕЙСТВИЯ И ПОРЯДОК ВНЕСЕНИЯ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является локальным нормативным документом постоянного действия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Настоящее Положение утверждается, вводится в действие, изменяется и признается утратившим силу в ПАО «НК «Роснефть» на основании приказа ПАО «НК «Роснефть»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Изменения в Положение вносятся в случаях: изменения законодательства РФ в области научно-технической и инновационной деятельности, изменения организационной структуры или полномочий руководителей и т.д.</w:t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нициаторами внесения изменений в Положение являются: Департамент разработки месторождений ПАО «НК «Роснефть», а также иные структурные подразделения ПАО «НК «Роснефть» и Общества Группы по согласованию с Департаментом разработки месторождений ПАО «НК «Роснефть».</w:t>
      </w:r>
      <w:r>
        <w:br w:type="page"/>
      </w:r>
    </w:p>
    <w:p>
      <w:pPr>
        <w:pStyle w:val="Heading1"/>
        <w:keepNext w:val="false"/>
        <w:pageBreakBefore w:val="false"/>
        <w:tabs>
          <w:tab w:val="clear" w:pos="709"/>
          <w:tab w:val="left" w:pos="567" w:leader="none"/>
        </w:tabs>
        <w:spacing w:before="0" w:after="0"/>
        <w:ind w:left="0" w:hanging="0"/>
        <w:rPr>
          <w:kern w:val="0"/>
        </w:rPr>
      </w:pPr>
      <w:bookmarkStart w:id="5" w:name="__RefHeading___Toc532478351"/>
      <w:bookmarkEnd w:id="5"/>
      <w:r>
        <w:rPr>
          <w:caps w:val="false"/>
          <w:smallCaps w:val="false"/>
          <w:kern w:val="0"/>
        </w:rPr>
        <w:t>.</w:t>
        <w:tab/>
        <w:t>ТЕРМИНЫ И ОПРЕДЕЛ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КОРПОРАТИВНОГО ГЛОСС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БУРОВОЕ ПРЕДПРИЯТИЕ</w:t>
      </w:r>
      <w:r>
        <w:rPr/>
        <w:t xml:space="preserve"> - юридическое или физическое лицо, зарегистрированное в России или за её пределами, выполняющее строительство скважин на основании соответствующих договорных отношений с Компанией.</w:t>
      </w:r>
    </w:p>
    <w:p>
      <w:pPr>
        <w:pStyle w:val="Normal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i/>
        </w:rPr>
        <w:t>ГЕОФИЗИЧЕСКОЕ ПРЕДПРИЯТИЕ</w:t>
      </w:r>
      <w:r>
        <w:rPr>
          <w:b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юридическое или физическое лицо, зарегистрированное в России или за её пределами, имеющее лицензии, выданные в установленном порядке, на осуществление деятельности, связанной с геологическим изучением и использованием недр (изучение геологического разреза; контроль за разработкой месторождений; оценка технического состояния скважин; изучение продуктивных пластов; опробование пластов; отбор образцов пород и пластовых флюидов; различные операции с применением взрывчатых веществ (прострелочно-взрывные работы); интенсификация притоков флюидов из продуктивных пластов; геолого-технологических исследования в процессе бурения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ГРУППА ЦИФРОВОЙ ГЕОЛОГИЧЕСКОЙ ИНФОРМАЦИИ</w:t>
      </w:r>
      <w:r>
        <w:rPr>
          <w:b/>
          <w:i/>
        </w:rPr>
        <w:t xml:space="preserve"> </w:t>
      </w:r>
      <w:r>
        <w:rPr/>
        <w:t>– структурное подразделение корпоративного научно-исследовательского и проектного института ПАО «НК «Роснефть» или группа лиц, назначенная распорядительным документом, в составе корпоративного научно-исследовательского и проектного института ПАО «НК «Роснефть», осуществляющая функции подготовки, передачи, получения, контроля качества и хранения цифровой геофизической и гидродинамическ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ФОРМАЦИОННЫЕ ГЕОЛОГИЧЕСКИЕ РЕСУРСЫ </w:t>
      </w:r>
      <w:bookmarkStart w:id="6" w:name="OLE_LINK6"/>
      <w:bookmarkStart w:id="7" w:name="OLE_LINK5"/>
      <w:r>
        <w:rPr/>
        <w:t>–</w:t>
      </w:r>
      <w:bookmarkEnd w:id="6"/>
      <w:bookmarkEnd w:id="7"/>
      <w:r>
        <w:rPr/>
        <w:t xml:space="preserve"> геологическая, геолого-промысловая и геофизическая информация о недрах, используемая в производственном процессе, независимо от формы ее пред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ИСПОЛНИТЕЛЬ НАУЧНО-ИССЛЕДОВАТЕЛЬСКИХ РАБОТ</w:t>
      </w:r>
      <w:r>
        <w:rPr/>
        <w:t xml:space="preserve">  - юридическое или физическое лицо, зарегистрированное в России или за её пределами, выполняющее научно-исследовательские работы (создание проектно-технологической документации) на основании соответствующих договорных отношений с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АСПОРТНЫЕ ДАННЫЕ СКВАЖИНЫ</w:t>
      </w:r>
      <w:r>
        <w:rPr/>
        <w:t xml:space="preserve"> – комплект документов, формируемый Буровым предприятием в период строительства скважины и содержащий акты, отчеты о мероприятиях на скважине, результаты исследований. Передается Заказчику по завершении строительства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ЛЬЗОВАТЕЛЬ ЦИФРОВОЙ ГЕОЛОГИЧЕСКОЙ ИНФОРМАЦИИ </w:t>
      </w:r>
      <w:r>
        <w:rPr/>
        <w:t>– работник структурного подразделения ПАО «НК «Роснефть», нефтегазодобывающего Общества Группы, корпоративного научно-исследовательского и проектного института ПАО «НК «Роснефть», использующий в своей производственной деятельности информационные геологические ресурсы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РЕДПРИЯТИЕ-ПЕРВОИСТОЧНИК ЦИФРОВОЙ ИНФОРМАЦИИ</w:t>
      </w:r>
      <w:r>
        <w:rPr/>
        <w:t xml:space="preserve"> – подрядная организация, Общество Группы или структурное подразделение ПАО «НК «Роснефть», осуществляющее проведение исследований и обработку геологической информации по скважинам для решения поставленных задач и передающее результаты работ в виде цифр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ПЕРАТИВНАЯ ГЕОЛОГИЧЕСКАЯ МОДЕЛЬ СКВАЖИНЫ</w:t>
      </w:r>
      <w:r>
        <w:rPr/>
        <w:t xml:space="preserve"> - характеристика объектов в разрезе скважины и  технического состояния ствола по данным оперативной интерпретации (один неизменяемый вариант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>ОПЕРАТИВНАЯ ИНТЕРПРЕТАЦИОННАЯ СЛУЖБА</w:t>
      </w:r>
      <w:r>
        <w:rPr>
          <w:rFonts w:cs="Arial" w:ascii="Arial" w:hAnsi="Arial"/>
        </w:rPr>
        <w:t xml:space="preserve"> – </w:t>
      </w:r>
      <w:r>
        <w:rPr/>
        <w:t>структурное подразделение геофизического предприятия, осуществляющее функции приема первичного материала, его контроля, отбраковки, обработки, оперативной интерпрет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РЕЗУЛЬТАТЫ ПОЛЕВЫХ ИССЛЕДОВАНИЙ И РАБОТ</w:t>
      </w:r>
      <w:r>
        <w:rPr/>
        <w:t xml:space="preserve"> – информация, зарегистрированная в  скважине геофизическим прибором или гидродинамической аппа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СБОР ЦИФРОВОЙ ГЕОЛОГИЧЕСКОЙ ИНФОРМАЦИИ – </w:t>
      </w:r>
      <w:r>
        <w:rPr/>
        <w:t>последовательность действий работника или группы работников по подготовке, передаче, получению, контролю качества и хранению цифровой геологической информации, выполняемая на технической базе электронно-вычислительной машины и сетей электронно-вычислительных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УНАСЛЕДОВАННАЯ ИНФОРМАЦИОННАЯ СИСТЕМА </w:t>
      </w:r>
      <w:r>
        <w:rPr/>
        <w:t>– морально устаревшая информационная система, эксплуатация которой ведется только в режиме чтения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ЦИФРОВАЯ ГЕОЛОГИЧЕСКАЯ ИНФОРМАЦИЯ (ЦИФРОВАЯ ГЕОФИЗИЧЕСКАЯ И ГИДРОДИНАМИЧЕСКАЯ ИНФОРМАЦИЯ, ЦГИ) – </w:t>
      </w:r>
      <w:r>
        <w:rPr/>
        <w:t>геологическая, геолого-промысловая и геофизическая информация о недрах, используемая в производственном процессе, пригодная для ввода в электронно-вычислительную машину с целью дальнейшей обработки и от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ЦИФРОВАЯ ИНФОРМАЦИЯ – </w:t>
      </w:r>
      <w:r>
        <w:rPr/>
        <w:t>информация, пригодная для ввода в электронно-вычислительную машину с целью дальнейшей обработки и от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ЦИФРОВОЙ МАССИВ ДАННЫХ </w:t>
      </w:r>
      <w:r>
        <w:rPr/>
        <w:t xml:space="preserve">- </w:t>
      </w:r>
      <w:bookmarkStart w:id="8" w:name="YANDEX_51"/>
      <w:bookmarkStart w:id="9" w:name="YANDEX_50"/>
      <w:bookmarkStart w:id="10" w:name="YANDEX_49"/>
      <w:bookmarkEnd w:id="8"/>
      <w:bookmarkEnd w:id="9"/>
      <w:bookmarkEnd w:id="10"/>
      <w:r>
        <w:rPr/>
        <w:t>набор однотипных данных, пригодных для ввода в электронно-вычислительную машину с целью дальнейшей обработки и от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ТЕРМИНЫ И ОПРЕДЕЛЕНИЯ ДЛЯ ЦЕЛЕЙ НАСТОЯЩЕГО ДОКУМЕН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b/>
        </w:rPr>
        <w:t xml:space="preserve"> </w:t>
      </w:r>
      <w:r>
        <w:rPr/>
        <w:t>– структурное подразделение ПАО «НК «Роснефть», Общество Группы, по заявке (или по плану) которого Подрядчиком проводятся исследования и работы на скважине, независимо от формы взаимоотношений с Подрядчиком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ОДРЯДНАЯ ОРГАНИЗАЦИЯ (ПОДРЯДЧИК)</w:t>
      </w:r>
      <w:r>
        <w:rPr>
          <w:b/>
        </w:rPr>
        <w:t xml:space="preserve"> –</w:t>
      </w:r>
      <w:r>
        <w:rPr/>
        <w:t xml:space="preserve"> организация, осуществляющая исследования и работы непосредственно на скважине или обработку, интерпретацию и подготовку цифровых массивов данных для передачи Заказчику, независимо от формы взаимоотношений с Заказчиком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pageBreakBefore w:val="false"/>
        <w:spacing w:before="0" w:after="0"/>
        <w:ind w:left="0" w:hanging="0"/>
        <w:rPr>
          <w:kern w:val="0"/>
        </w:rPr>
      </w:pPr>
      <w:bookmarkStart w:id="11" w:name="__RefHeading___Toc532478354"/>
      <w:r>
        <w:rPr>
          <w:kern w:val="0"/>
        </w:rPr>
        <w:t>.</w:t>
        <w:tab/>
        <w:t>ОБОЗНАЧЕНИЯ и СОКРАЩЕНИЯ</w:t>
      </w:r>
      <w:bookmarkEnd w:id="11"/>
      <w:r>
        <w:rPr>
          <w:kern w:val="0"/>
        </w:rPr>
        <w:t xml:space="preserve"> 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>ГДИГИРС</w:t>
      </w:r>
      <w:r>
        <w:rPr/>
        <w:t xml:space="preserve"> – комплексирование гидродинамических и геофизических исследований и работ на скважине при контроле разработки месторожд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ГДИС </w:t>
      </w:r>
      <w:r>
        <w:rPr/>
        <w:t>- гидродинамические исследования скваж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ГИС </w:t>
      </w:r>
      <w:r>
        <w:rPr/>
        <w:t>- геофизические исследования скваж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>ГКЗ</w:t>
      </w:r>
      <w:r>
        <w:rPr/>
        <w:t xml:space="preserve"> – </w:t>
      </w:r>
      <w:r>
        <w:rPr>
          <w:bCs/>
        </w:rPr>
        <w:t>Государственная комиссия по запасам полезных ископаемых Министерства природных ресурсов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>ГРР</w:t>
      </w:r>
      <w:r>
        <w:rPr>
          <w:b/>
          <w:i/>
        </w:rPr>
        <w:t xml:space="preserve"> </w:t>
      </w:r>
      <w:r>
        <w:rPr/>
        <w:t>– геолого-разведочные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 xml:space="preserve">ГТИ </w:t>
      </w:r>
      <w:r>
        <w:rPr/>
        <w:t>-  геолого-технологические исследования скваж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 xml:space="preserve"> – Департамент разработки месторождений ПАО «НК «Роснефт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КОМПАНИЯ </w:t>
      </w:r>
      <w:r>
        <w:rPr>
          <w:color w:val="000000"/>
        </w:rPr>
        <w:t>– группа юридических лиц различных организационно - 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hanging="6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>КНИПИ</w:t>
      </w:r>
      <w:r>
        <w:rPr/>
        <w:t xml:space="preserve"> – Корпоративный научно-исследовательский и проектный институт ПАО «НК «Роснефть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>ЛПО КОМПАНИИ</w:t>
      </w:r>
      <w:r>
        <w:rPr/>
        <w:t xml:space="preserve"> – линейка программного обеспечения Компа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0"/>
          <w:szCs w:val="20"/>
        </w:rPr>
        <w:t>НИР</w:t>
      </w:r>
      <w:r>
        <w:rPr/>
        <w:t xml:space="preserve"> – научно-исследовательские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0"/>
          <w:szCs w:val="20"/>
        </w:rPr>
        <w:t>НСИ</w:t>
      </w:r>
      <w:r>
        <w:rPr/>
        <w:t xml:space="preserve"> – нормативно-справочная информация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Style w:val="Style10"/>
          <w:rFonts w:cs="Arial"/>
          <w:caps/>
          <w:sz w:val="20"/>
          <w:szCs w:val="20"/>
        </w:rPr>
        <w:t>ОБЩЕСТВО ГРУППЫ (ОГ)</w:t>
      </w:r>
      <w:r>
        <w:rPr>
          <w:rStyle w:val="Style11"/>
        </w:rPr>
        <w:t xml:space="preserve"> </w:t>
      </w:r>
      <w:r>
        <w:rPr/>
        <w:t>– хозяйственное общество, прямая и (или) косвенная доля владения ПАО «НК «Роснефть» акциями или долями в уставном капитале которого составляет 20 процентов и бол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0"/>
          <w:szCs w:val="20"/>
        </w:rPr>
        <w:t>ПТД</w:t>
      </w:r>
      <w:r>
        <w:rPr>
          <w:b/>
          <w:i/>
        </w:rPr>
        <w:t xml:space="preserve"> – </w:t>
      </w:r>
      <w:r>
        <w:rPr/>
        <w:t>проектно-технологическая документ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6"/>
        <w:rPr/>
      </w:pPr>
      <w:r>
        <w:rPr>
          <w:rFonts w:cs="Arial" w:ascii="Arial" w:hAnsi="Arial"/>
          <w:b/>
          <w:i/>
          <w:sz w:val="20"/>
          <w:szCs w:val="20"/>
        </w:rPr>
        <w:t>ТКР</w:t>
      </w:r>
      <w:r>
        <w:rPr/>
        <w:t xml:space="preserve"> - Территориальная комиссия по разработке</w:t>
      </w:r>
      <w:r>
        <w:rPr>
          <w:bCs/>
        </w:rPr>
        <w:t xml:space="preserve"> нефтяных и газонефтяных месторождений Министерства природных ресурсов Российской Федерации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ЦКЗ</w:t>
      </w:r>
      <w:r>
        <w:rPr>
          <w:b/>
          <w:i/>
        </w:rPr>
        <w:t xml:space="preserve"> </w:t>
      </w:r>
      <w:r>
        <w:rPr/>
        <w:t>- Центральная комиссия по запасам</w:t>
      </w:r>
      <w:r>
        <w:rPr>
          <w:bCs/>
        </w:rPr>
        <w:t xml:space="preserve"> полезных ископаемых Министерства природных ресурсов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"/>
        <w:rPr>
          <w:bCs/>
        </w:rPr>
      </w:pPr>
      <w:r>
        <w:rPr>
          <w:rFonts w:cs="Arial" w:ascii="Arial" w:hAnsi="Arial"/>
          <w:b/>
          <w:i/>
          <w:sz w:val="20"/>
          <w:szCs w:val="20"/>
        </w:rPr>
        <w:t>ЦКР</w:t>
      </w:r>
      <w:r>
        <w:rPr>
          <w:b/>
          <w:i/>
        </w:rPr>
        <w:t xml:space="preserve"> – </w:t>
      </w:r>
      <w:r>
        <w:rPr/>
        <w:t>Центральная комиссия по разработке</w:t>
      </w:r>
      <w:r>
        <w:rPr>
          <w:bCs/>
        </w:rPr>
        <w:t xml:space="preserve"> нефтяных и газонефтяных месторождений Министерства природных ресурсов Российской Федерации.</w:t>
      </w:r>
    </w:p>
    <w:p>
      <w:pPr>
        <w:sectPr>
          <w:type w:val="continuous"/>
          <w:pgSz w:w="11906" w:h="16838"/>
          <w:pgMar w:left="1701" w:right="567" w:gutter="0" w:header="680" w:top="1134" w:footer="709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keepNext w:val="false"/>
        <w:pageBreakBefore w:val="false"/>
        <w:spacing w:before="0" w:after="0"/>
        <w:ind w:left="0" w:hanging="0"/>
        <w:rPr>
          <w:kern w:val="0"/>
        </w:rPr>
      </w:pPr>
      <w:bookmarkStart w:id="12" w:name="__RefHeading___Toc532478355"/>
      <w:bookmarkEnd w:id="12"/>
      <w:r>
        <w:rPr>
          <w:kern w:val="0"/>
        </w:rPr>
        <w:t>.</w:t>
        <w:tab/>
        <w:t>УСЛОВИЯ ЭФФЕКТИВНОГО ИСПОЛЬЗОВАНИЯ ЦИФРОВОЙ ГЕОЛОГО-ГЕОФИЗИЧЕСКОЙ И ГИДРОДИНАМИЧЕСКОЙ ИНФОРМАЦИИ ПО СКВАЖИНАМ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11" w:firstLine="1"/>
        <w:rPr/>
      </w:pPr>
      <w:r>
        <w:rPr/>
        <w:t>Основу информационных геологических ресурсов Компании составляет информация по скважинам.</w:t>
      </w:r>
    </w:p>
    <w:p>
      <w:pPr>
        <w:pStyle w:val="Normal"/>
        <w:ind w:left="11" w:firstLine="1"/>
        <w:rPr/>
      </w:pPr>
      <w:r>
        <w:rPr/>
      </w:r>
    </w:p>
    <w:p>
      <w:pPr>
        <w:pStyle w:val="Normal"/>
        <w:ind w:left="11" w:firstLine="1"/>
        <w:rPr/>
      </w:pPr>
      <w:r>
        <w:rPr/>
        <w:t>Знания о геологических разрезах и продуктивных свойствах объектов строятся на основе результатов геофизических и гидродинамических исследований, проводимых в период строительства и эксплуатации скважины. Эти данные являются исходными для всех последующих об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емые по данным ГИС и ГДИС задачи делятся на две группы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учение и уточнение информации о залежи – для подсчета запасов и составления проектных технологических документов на разработку месторождения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учение информации, необходимой для оперативного контроля за разработкой месторождения.</w:t>
      </w:r>
    </w:p>
    <w:p>
      <w:pPr>
        <w:pStyle w:val="Normal"/>
        <w:ind w:left="11" w:firstLine="1"/>
        <w:rPr/>
      </w:pPr>
      <w:r>
        <w:rPr/>
      </w:r>
    </w:p>
    <w:p>
      <w:pPr>
        <w:pStyle w:val="Normal"/>
        <w:ind w:left="11" w:firstLine="1"/>
        <w:rPr/>
      </w:pPr>
      <w:r>
        <w:rPr/>
        <w:t>Информационные геологические ресурсы постоянно пополняются результатами научных работ, проводимых при проектировании и анализе разработки месторождений. Для анализа используется исходная информация как по новым скважинам, вышедшим из бурения, так и по «старым» скважинам архивного фонда.</w:t>
      </w:r>
    </w:p>
    <w:p>
      <w:pPr>
        <w:pStyle w:val="Normal"/>
        <w:ind w:left="11" w:firstLine="1"/>
        <w:rPr/>
      </w:pPr>
      <w:r>
        <w:rPr/>
      </w:r>
    </w:p>
    <w:p>
      <w:pPr>
        <w:pStyle w:val="Normal"/>
        <w:ind w:left="11" w:firstLine="1"/>
        <w:rPr/>
      </w:pPr>
      <w:r>
        <w:rPr/>
        <w:t>Результатами исследований в скважине являются значения измеряемых характеристик около- и внутрискважинного пространства, регистрируемые геофизической аппаратурой и преобразуемые затем цифровым регистратором в цифровые массивы данных. Обработка и интерпретация зарегистрированных цифровых массивов выполняется различными программными комплексами, результатами обработки являются также цифровые массивы данных.</w:t>
      </w:r>
    </w:p>
    <w:p>
      <w:pPr>
        <w:pStyle w:val="Normal"/>
        <w:numPr>
          <w:ilvl w:val="0"/>
          <w:numId w:val="0"/>
        </w:numPr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" w:hanging="0"/>
        <w:rPr>
          <w:sz w:val="24"/>
          <w:szCs w:val="24"/>
        </w:rPr>
      </w:pPr>
      <w:r>
        <w:rPr>
          <w:sz w:val="24"/>
          <w:szCs w:val="24"/>
        </w:rPr>
        <w:t>Необходимым условием эффективного и полноценного использования цифровых геофизических и гидродинамических данных при решении производственных и научно-исследовательских задач является однотипность представления цифровой информации, которая обеспечивается выполнением единых требований подготовки данных всеми предприятиями-первоисточниками и наличием организационно-функциональной инфраструктуры для сбора, контроля качества и хранения цифровой информации ГИС и ГДИС.</w:t>
      </w:r>
    </w:p>
    <w:p>
      <w:pPr>
        <w:pStyle w:val="Normal"/>
        <w:numPr>
          <w:ilvl w:val="0"/>
          <w:numId w:val="0"/>
        </w:numPr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Необходимо обеспечить  </w:t>
      </w:r>
      <w:r>
        <w:rPr>
          <w:b/>
        </w:rPr>
        <w:t>решение следующих задач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5"/>
        </w:numPr>
        <w:tabs>
          <w:tab w:val="clear" w:pos="851"/>
          <w:tab w:val="left" w:pos="264" w:leader="none"/>
          <w:tab w:val="left" w:pos="1072" w:leader="none"/>
        </w:tabs>
        <w:suppressAutoHyphens w:val="false"/>
        <w:spacing w:lineRule="auto" w:line="240" w:before="0" w:after="0"/>
        <w:ind w:left="264" w:hanging="234"/>
        <w:rPr>
          <w:u w:val="single"/>
        </w:rPr>
      </w:pPr>
      <w:r>
        <w:rPr/>
        <w:t>Сбор, учет, накопление и сохранность цифровой геологической информации Компании за счет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ключения операций подготовки и передачи цифровой информации от предприятий-первоисточников  в Группы ЦГИ в  обязательное делопроизводство ответственных лиц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истемного, своевременного и полного поступления цифровой информации от предприятий-первоисточников  и контроля качества на основе единых требований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я работ по оцифровке и сбору недостающей ретроспективной информации для восстановления основных исторических событий и исходных данных для автоматизированной переинтерпретации данных ГИС и ГДИС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вязки информации из разных источников, в том числе накопленной цифровой и оцифрованной, путем ревизии и приведения к унифицированному виду.</w:t>
      </w:r>
    </w:p>
    <w:p>
      <w:pPr>
        <w:pStyle w:val="List"/>
        <w:tabs>
          <w:tab w:val="clear" w:pos="851"/>
          <w:tab w:val="left" w:pos="1072" w:leader="none"/>
        </w:tabs>
        <w:suppressAutoHyphens w:val="false"/>
        <w:spacing w:lineRule="auto" w:line="240" w:before="0" w:after="0"/>
        <w:rPr/>
      </w:pPr>
      <w:r>
        <w:rPr/>
      </w:r>
    </w:p>
    <w:p>
      <w:pPr>
        <w:pStyle w:val="List"/>
        <w:numPr>
          <w:ilvl w:val="0"/>
          <w:numId w:val="11"/>
        </w:numPr>
        <w:tabs>
          <w:tab w:val="clear" w:pos="851"/>
          <w:tab w:val="left" w:pos="204" w:leader="none"/>
          <w:tab w:val="left" w:pos="1072" w:leader="none"/>
        </w:tabs>
        <w:suppressAutoHyphens w:val="false"/>
        <w:spacing w:lineRule="auto" w:line="240" w:before="0" w:after="0"/>
        <w:ind w:left="222" w:hanging="210"/>
        <w:rPr/>
      </w:pPr>
      <w:r>
        <w:rPr/>
        <w:t>Эффективный доступ ко всей накопленной цифровой информации и обеспечение обмена с информационными системами и программными комплексами, входящими в единую ЛПО Компании.</w:t>
      </w:r>
    </w:p>
    <w:p>
      <w:pPr>
        <w:pStyle w:val="List"/>
        <w:tabs>
          <w:tab w:val="clear" w:pos="851"/>
          <w:tab w:val="left" w:pos="204" w:leader="none"/>
          <w:tab w:val="left" w:pos="1072" w:leader="none"/>
        </w:tabs>
        <w:suppressAutoHyphens w:val="false"/>
        <w:spacing w:lineRule="auto" w:line="240" w:before="0" w:after="0"/>
        <w:ind w:left="222" w:hanging="210"/>
        <w:rPr/>
      </w:pPr>
      <w:r>
        <w:rPr/>
      </w:r>
    </w:p>
    <w:p>
      <w:pPr>
        <w:pStyle w:val="List"/>
        <w:numPr>
          <w:ilvl w:val="0"/>
          <w:numId w:val="11"/>
        </w:numPr>
        <w:tabs>
          <w:tab w:val="clear" w:pos="851"/>
          <w:tab w:val="left" w:pos="204" w:leader="none"/>
          <w:tab w:val="left" w:pos="1072" w:leader="none"/>
        </w:tabs>
        <w:suppressAutoHyphens w:val="false"/>
        <w:spacing w:lineRule="auto" w:line="240" w:before="0" w:after="0"/>
        <w:ind w:left="222" w:hanging="210"/>
        <w:rPr/>
      </w:pPr>
      <w:r>
        <w:rPr/>
        <w:t>Статистический анализ информ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21" w:hanging="0"/>
        <w:rPr/>
      </w:pPr>
      <w:r>
        <w:rPr/>
        <w:t>Инструментами, обеспечивающими сбор, контроль качества, накопление и сохранность цифровой геологической информации, являются информационные и технические ресурсы ПАО «НК «Роснефть» и ОГ, требования к которым устанавливаются соответствующими локальными нормативными и распорядительными документами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ind w:right="21" w:hanging="0"/>
        <w:rPr/>
      </w:pPr>
      <w:r>
        <w:rPr/>
      </w:r>
      <w:r>
        <w:br w:type="page"/>
      </w:r>
    </w:p>
    <w:p>
      <w:pPr>
        <w:pStyle w:val="Heading1"/>
        <w:keepNext w:val="false"/>
        <w:pageBreakBefore w:val="false"/>
        <w:spacing w:before="0" w:after="0"/>
        <w:ind w:left="0" w:hanging="0"/>
        <w:rPr/>
      </w:pPr>
      <w:bookmarkStart w:id="13" w:name="__RefHeading___Toc532478356"/>
      <w:bookmarkEnd w:id="13"/>
      <w:r>
        <w:rPr>
          <w:kern w:val="0"/>
        </w:rPr>
        <w:t>.</w:t>
        <w:tab/>
        <w:t>ОРГАНИЗАЦИОННО-ФУНКЦИОНАЛЬНАЯ ИНФРАСТРУК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6" w:leader="none"/>
        </w:tabs>
        <w:ind w:left="12" w:hanging="0"/>
        <w:rPr/>
      </w:pPr>
      <w:r>
        <w:rPr/>
        <w:t>Инфраструктура Компании с предприятиями, расположенными на удаленных друг от друга территориях с разными геологическими условиями и разной спецификой производства, предопределяет назначение и функции Групп ЦГИ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  <w:t>Группы ЦГИ руководствуются едиными требованиями к цифровой информации, установленными настоящим положением и Инструкцией Компании «Подготовка и форматы предоставления цифровых массивов результатов геофизических и гидродинамических исследований скважин» №  П1-01.03 И-0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ЦГИ наделяются полномочиями по подготовке, получению, передаче, контролю качества и хранению цифровой геофизической и гидродинамической информации на территориях работ ОГ, входящих в «зону ответственности» Групп Ц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онная принадлежность, месторасположение и «зоны ответственности» Групп ЦГИ утверждаются распорядительным документом ПАО «НК «Роснефт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специалистов Группы ЦГИ и их функции  определяются  для каждой отдельно взятой Группы ЦГИ в зависимости от количества скважин на территориях работ ОГ, входящих в «зону ответственности» Групп ЦГИ и объема работ.</w:t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исленность и штатное расписание Группы ЦГИ утверждаются в соответствии с порядком, установленным в ОГ.</w:t>
      </w:r>
      <w:r>
        <w:br w:type="page"/>
      </w:r>
    </w:p>
    <w:p>
      <w:pPr>
        <w:pStyle w:val="Heading1"/>
        <w:keepNext w:val="false"/>
        <w:pageBreakBefore w:val="false"/>
        <w:spacing w:before="0" w:after="0"/>
        <w:ind w:left="0" w:hanging="0"/>
        <w:rPr>
          <w:kern w:val="0"/>
        </w:rPr>
      </w:pPr>
      <w:bookmarkStart w:id="14" w:name="__RefHeading___Toc532478357"/>
      <w:bookmarkEnd w:id="14"/>
      <w:r>
        <w:rPr>
          <w:kern w:val="0"/>
        </w:rPr>
        <w:t>.</w:t>
        <w:tab/>
        <w:t>ТИПОВАЯ СХЕМА СБОРА ЦИФРОВОЙ ГЕОЛОГИЧЕСКОЙ ИНФОРМАЦИИ</w:t>
      </w:r>
    </w:p>
    <w:p>
      <w:pPr>
        <w:pStyle w:val="22"/>
        <w:numPr>
          <w:ilvl w:val="0"/>
          <w:numId w:val="0"/>
        </w:numPr>
        <w:ind w:left="-6" w:hanging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22"/>
        <w:numPr>
          <w:ilvl w:val="0"/>
          <w:numId w:val="0"/>
        </w:numPr>
        <w:ind w:left="-6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15" w:name="__RefHeading___Toc532478358"/>
      <w:bookmarkStart w:id="16" w:name="_ХАРАКТЕРИСТИКА_«ЖИЗНЕННЫХ»_ЦИКЛОВ_С"/>
      <w:bookmarkEnd w:id="15"/>
      <w:bookmarkEnd w:id="16"/>
      <w:r>
        <w:rPr/>
        <w:t>ОБЩИЕ СВЕДЕНИЯ О ХАРАКТЕРЕ ИССЛЕДОВАНИЙ НА СКВАЖ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овая схема сбора цифровой геологической информации, обеспечивающая ее эффективное использование в ЛПО Компании, учитывает все производственные процессы на скважине в период строительства и эксплуата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В период строительства </w:t>
      </w:r>
      <w:r>
        <w:rPr/>
        <w:t xml:space="preserve">основной объем информации занимают исследования по изучению разреза и  свойств продуктивных объектов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ислу обязательного относится проведение стандартного каротажа по всему стволу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едомо продуктивных интервалах (эксплуатационное бурение) и во всех перспективных интервалах (поисково-разведочное бурение) проводятся комплексы детальных исследований, которые определяются  конкретными  геолого-технологическими усло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ают промежуточный каротаж (на промежуточном этапе бурения) и заключительный (окончательный) каротаж – при достижении проектной глубины за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вязки с геологическим разрезом данных испытаний, отбора керна, перфорации и др.  проводится привязочный каротаж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2" w:hanging="0"/>
        <w:rPr>
          <w:sz w:val="24"/>
          <w:szCs w:val="24"/>
        </w:rPr>
      </w:pPr>
      <w:r>
        <w:rPr>
          <w:sz w:val="24"/>
          <w:szCs w:val="24"/>
        </w:rPr>
        <w:t>Часть исследований в период строительства скважины выполняют функции контроля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траектории и технического состояния ствола, качества цементирования и технического состояния обсадных колонн</w:t>
      </w:r>
      <w:r>
        <w:rPr>
          <w:rFonts w:cs="Arial" w:ascii="Arial" w:hAnsi="Arial"/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контроля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испытаний и др.</w:t>
      </w:r>
    </w:p>
    <w:p>
      <w:pPr>
        <w:pStyle w:val="Normal"/>
        <w:numPr>
          <w:ilvl w:val="0"/>
          <w:numId w:val="0"/>
        </w:numPr>
        <w:ind w:left="-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Исследования скважин эксплуатационного фонда </w:t>
      </w:r>
      <w:r>
        <w:rPr/>
        <w:t>многообразны по технологиям и по решаемым задачам; они проводятся с целью контроля работы объектов, оценки текущей насыщенности и гидродинамических свойств объектов, контроля технического состояния скважины и скважинного оборудован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 процесс геофизических исследований и обработки результатов исследований состоит из последовательных этапов (рис.2)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левые исследования и работы, при которых исполнитель кратко информирует Заказчика о текущем состоянии работ;  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дача результатов полевых исследований и работ в оперативную интерпретационную службу, в которой проводится прием первичных материалов (оценка качества и отбраковка некачественных первичных записей) и непосредственная оперативная обработк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еративная интерпретация данных ГИС и подготовка бумажных и цифровых материалов для передачи непосредственному Заказчику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углубленная интерпретация, выполняемая с привлечением всех материалов по скважине и по месторождению; может проводиться неоднократно при НИР; результаты интерпретации передаются Заказчику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перативная интерпретационная служба должна выдавать после каждого исследования  заключение (предварительное или окончательное). Окончательное заключение</w:t>
      </w:r>
      <w:r>
        <w:rPr>
          <w:b/>
          <w:i/>
        </w:rPr>
        <w:t xml:space="preserve"> </w:t>
      </w:r>
      <w:r>
        <w:rPr/>
        <w:t>выдается как результат полного решения поставленных перед ГИС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оперативной интерпретации принимаются оперативные решения об использовании скважины в эксплуатационном фонде. На основе углубленной или  вторичной переинтерпретации данных ГИС, проводимой многократно в разное время, проводится подсчет запасов, моделирование и другие мероприят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3350</wp:posOffset>
                </wp:positionH>
                <wp:positionV relativeFrom="paragraph">
                  <wp:posOffset>38100</wp:posOffset>
                </wp:positionV>
                <wp:extent cx="5943600" cy="685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85800"/>
                          <a:chOff x="0" y="0"/>
                          <a:chExt cx="59436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ВЫЕ ИССЛЕДОВАНИЯ И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ИЧНАЯ ПРИЕМКА И ОПЕРАТИВНАЯ ОБРАБО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257480" y="228600"/>
                            <a:ext cx="228600" cy="2286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ТЕРПРЕТАЦИЯ И ПЕРЕИНТЕРПРЕ-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ЕРАТИВНАЯ ИНТЕРПРЕ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подготовка и выдача заключен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57880" y="228600"/>
                            <a:ext cx="228600" cy="2286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57680" y="228600"/>
                            <a:ext cx="228600" cy="2286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pt;width:468pt;height:54pt" coordorigin="-210,60" coordsize="936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cf65" stroked="t" o:allowincell="f" style="position:absolute;left:-210;top:6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ВЫЕ ИССЛЕДОВАНИЯ И РАБОТЫ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310;top:6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ИЧНАЯ ПРИЕМКА И ОПЕРАТИВНАЯ ОБРАБОТКА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silver" stroked="t" o:allowincell="f" style="position:absolute;left:1771;top:420;width:359;height:359;mso-wrap-style:none;v-text-anchor:middle;rotation:90" type="_x0000_t68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7350;top:6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ТЕРПРЕТАЦИЯ И ПЕРЕИНТЕРПРЕ-ТАЦИЯ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4830;top:6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ЕРАТИВНАЯ ИНТЕРПРЕТ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подготовка и выдача заключений)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811;top:420;width:359;height:359;mso-wrap-style:none;v-text-anchor:middle;rotation:90" type="_x0000_t68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4291;top:420;width:359;height:359;mso-wrap-style:none;v-text-anchor:middle;rotation:90" type="_x0000_t68"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Схема обработки результатов исследований</w:t>
      </w:r>
    </w:p>
    <w:p>
      <w:pPr>
        <w:pStyle w:val="Normal"/>
        <w:numPr>
          <w:ilvl w:val="0"/>
          <w:numId w:val="0"/>
        </w:numPr>
        <w:ind w:left="1440" w:hanging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8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Примечания:  </w:t>
      </w:r>
    </w:p>
    <w:p>
      <w:pPr>
        <w:pStyle w:val="Normal"/>
        <w:numPr>
          <w:ilvl w:val="0"/>
          <w:numId w:val="0"/>
        </w:numPr>
        <w:ind w:left="58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5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апы интерпретационного процесса на практике могут быть распределены между разными исполнителями,  в частности:</w:t>
      </w:r>
    </w:p>
    <w:p>
      <w:pPr>
        <w:pStyle w:val="Normal"/>
        <w:numPr>
          <w:ilvl w:val="0"/>
          <w:numId w:val="0"/>
        </w:numPr>
        <w:ind w:left="5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/>
      </w:pPr>
      <w:r>
        <w:rPr>
          <w:i/>
          <w:sz w:val="24"/>
          <w:szCs w:val="24"/>
        </w:rPr>
        <w:t>1.</w:t>
        <w:tab/>
        <w:t>функции по оперативной обработке и интерпретации сосредоточены в одной подрядной  организации, выполняющей также и полевые исследова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/>
      </w:pPr>
      <w:r>
        <w:rPr>
          <w:i/>
          <w:sz w:val="24"/>
          <w:szCs w:val="24"/>
        </w:rPr>
        <w:t>2.</w:t>
        <w:tab/>
        <w:t>прием первичных материалов и оперативную интерпретацию выполняет специализированное структурное подразделение подрядной организации, не осуществляющее полевые исследова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/>
      </w:pPr>
      <w:r>
        <w:rPr>
          <w:i/>
          <w:sz w:val="24"/>
          <w:szCs w:val="24"/>
        </w:rPr>
        <w:t>3.</w:t>
        <w:tab/>
        <w:t>оперативная обработка и оперативная интерпретация разделены между разными предприятиями, в том числе интерпретацию могут проводить и структурные подразделения ПАО «НК «Роснефть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2" w:leader="none"/>
        </w:tabs>
        <w:ind w:left="582" w:hanging="0"/>
        <w:rPr/>
      </w:pPr>
      <w:r>
        <w:rPr>
          <w:i/>
          <w:sz w:val="24"/>
          <w:szCs w:val="24"/>
        </w:rPr>
        <w:t>4.</w:t>
        <w:tab/>
        <w:t>возможно наличие структурного подразделения (структурного подразделения подрядной организации или структурного подразделения ПАО «НК «Роснефть»), которое осуществляет только тиражирование материалов</w:t>
      </w:r>
      <w:r>
        <w:rPr>
          <w:sz w:val="24"/>
          <w:szCs w:val="24"/>
        </w:rPr>
        <w:t>.</w:t>
      </w:r>
    </w:p>
    <w:p>
      <w:pPr>
        <w:pStyle w:val="22"/>
        <w:numPr>
          <w:ilvl w:val="0"/>
          <w:numId w:val="0"/>
        </w:numPr>
        <w:ind w:lef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0"/>
        </w:numPr>
        <w:ind w:left="-6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>
          <w:caps w:val="false"/>
          <w:smallCaps w:val="false"/>
        </w:rPr>
      </w:pPr>
      <w:bookmarkStart w:id="17" w:name="__RefHeading___Toc532478359"/>
      <w:bookmarkEnd w:id="17"/>
      <w:r>
        <w:rPr>
          <w:caps w:val="false"/>
          <w:smallCaps w:val="false"/>
        </w:rPr>
        <w:t>ХАРАКТЕРИСТИКА ЦИФРОВОЙ ГЕОЛОГИЧЕСКОЙ ИНФОРМАЦИИ, ПОДЛЕЖАЩЕЙ ПЕРЕДАЧЕ В ГРУППЫ Ц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уппы ЦГИ поступает информация по скважинам, расположенным на территории работ нефтегазодобывающего ОГ  и привязанным к месторождению (лицензионному участку на разработку) и/или к площади ГРР (лицензионному участку на поиск и развед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9610</wp:posOffset>
                </wp:positionH>
                <wp:positionV relativeFrom="paragraph">
                  <wp:posOffset>897255</wp:posOffset>
                </wp:positionV>
                <wp:extent cx="0" cy="21717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70.65pt" to="354.3pt,24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9210</wp:posOffset>
                </wp:positionH>
                <wp:positionV relativeFrom="paragraph">
                  <wp:posOffset>897255</wp:posOffset>
                </wp:positionV>
                <wp:extent cx="0" cy="21717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70.65pt" to="102.3pt,24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9900</wp:posOffset>
                </wp:positionH>
                <wp:positionV relativeFrom="paragraph">
                  <wp:posOffset>367665</wp:posOffset>
                </wp:positionV>
                <wp:extent cx="7620" cy="133350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8.95pt" to="237.55pt,3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3020</wp:posOffset>
                </wp:positionH>
                <wp:positionV relativeFrom="paragraph">
                  <wp:posOffset>901065</wp:posOffset>
                </wp:positionV>
                <wp:extent cx="3200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70.95pt" to="354.55pt,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7520</wp:posOffset>
                </wp:positionH>
                <wp:positionV relativeFrom="paragraph">
                  <wp:posOffset>672465</wp:posOffset>
                </wp:positionV>
                <wp:extent cx="0" cy="2286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2.95pt" to="237.6pt,7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8570</wp:posOffset>
                </wp:positionH>
                <wp:positionV relativeFrom="paragraph">
                  <wp:posOffset>1026795</wp:posOffset>
                </wp:positionV>
                <wp:extent cx="1524000" cy="4953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53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ЛОЩАДЬ ГРР (ЛИЦЕНЗИОННЫЙ УЧАСТО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9pt;mso-wrap-distance-left:9.05pt;mso-wrap-distance-right:9.05pt;mso-wrap-distance-top:0pt;mso-wrap-distance-bottom:0pt;margin-top:80.85pt;mso-position-vertical-relative:text;margin-left:29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ЛОЩАДЬ ГРР (ЛИЦЕНЗИОННЫЙ УЧАС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170</wp:posOffset>
                </wp:positionH>
                <wp:positionV relativeFrom="paragraph">
                  <wp:posOffset>1026795</wp:posOffset>
                </wp:positionV>
                <wp:extent cx="1524000" cy="4953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53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МЕСТОРОЖДЕНИЕ (ЛИЦЕНЗИОННЫЙ УЧАСТО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9pt;mso-wrap-distance-left:9.05pt;mso-wrap-distance-right:9.05pt;mso-wrap-distance-top:0pt;mso-wrap-distance-bottom:0pt;margin-top:80.85pt;mso-position-vertical-relative:text;margin-left: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МЕСТОРОЖДЕНИЕ (ЛИЦЕНЗИОННЫЙ УЧАС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1170</wp:posOffset>
                </wp:positionH>
                <wp:positionV relativeFrom="paragraph">
                  <wp:posOffset>100965</wp:posOffset>
                </wp:positionV>
                <wp:extent cx="255270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8575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ГРУППА Ц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201pt;height:22.5pt;mso-wrap-distance-left:9.05pt;mso-wrap-distance-right:9.05pt;mso-wrap-distance-top:0pt;mso-wrap-distance-bottom:0pt;margin-top:7.9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ГРУППА Ц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41170</wp:posOffset>
                </wp:positionH>
                <wp:positionV relativeFrom="paragraph">
                  <wp:posOffset>474345</wp:posOffset>
                </wp:positionV>
                <wp:extent cx="2552700" cy="3086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861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НЕФТЕГАЗОДОБЫВАЮЩИЕ О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201pt;height:24.3pt;mso-wrap-distance-left:9.05pt;mso-wrap-distance-right:9.05pt;mso-wrap-distance-top:0pt;mso-wrap-distance-bottom:0pt;margin-top:37.35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НЕФТЕГАЗОДОБЫВАЮЩИЕ О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6260</wp:posOffset>
                </wp:positionH>
                <wp:positionV relativeFrom="paragraph">
                  <wp:posOffset>2924175</wp:posOffset>
                </wp:positionV>
                <wp:extent cx="1524000" cy="3810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ИСХОД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УНИФИЦИРОВА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0pt;mso-wrap-distance-left:9.05pt;mso-wrap-distance-right:9.05pt;mso-wrap-distance-top:0pt;mso-wrap-distance-bottom:0pt;margin-top:230.2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ИСХОД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УНИФИЦИРОВ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740</wp:posOffset>
                </wp:positionH>
                <wp:positionV relativeFrom="paragraph">
                  <wp:posOffset>1621155</wp:posOffset>
                </wp:positionV>
                <wp:extent cx="1524000" cy="2863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86385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СКВАЖИНА-СТ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22.55pt;mso-wrap-distance-left:9.05pt;mso-wrap-distance-right:9.05pt;mso-wrap-distance-top:0pt;mso-wrap-distance-bottom:0pt;margin-top:127.65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СКВАЖИНА-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</wp:posOffset>
                </wp:positionH>
                <wp:positionV relativeFrom="paragraph">
                  <wp:posOffset>1998345</wp:posOffset>
                </wp:positionV>
                <wp:extent cx="1524000" cy="381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ВИД ИНФОРМАЦИИ, ИСТОЧНИК, 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0pt;mso-wrap-distance-left:9.05pt;mso-wrap-distance-right:9.05pt;mso-wrap-distance-top:0pt;mso-wrap-distance-bottom:0pt;margin-top:157.35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ВИД ИНФОРМАЦИИ, ИСТОЧНИК, Д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5310</wp:posOffset>
                </wp:positionH>
                <wp:positionV relativeFrom="paragraph">
                  <wp:posOffset>2466975</wp:posOffset>
                </wp:positionV>
                <wp:extent cx="1497330" cy="381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ИСХОДНАЯ РЕТРОСПЕК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17.9pt;height:30pt;mso-wrap-distance-left:9.05pt;mso-wrap-distance-right:9.05pt;mso-wrap-distance-top:0pt;mso-wrap-distance-bottom:0pt;margin-top:194.25pt;mso-position-vertical-relative:text;margin-left:4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ИСХОДНАЯ РЕТРОСПЕК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4760</wp:posOffset>
                </wp:positionH>
                <wp:positionV relativeFrom="paragraph">
                  <wp:posOffset>1609725</wp:posOffset>
                </wp:positionV>
                <wp:extent cx="1524000" cy="2863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86385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СКВАЖИНА-СТВ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22.55pt;mso-wrap-distance-left:9.05pt;mso-wrap-distance-right:9.05pt;mso-wrap-distance-top:0pt;mso-wrap-distance-bottom:0pt;margin-top:126.75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СКВАЖИНА-СТВ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5710</wp:posOffset>
                </wp:positionH>
                <wp:positionV relativeFrom="paragraph">
                  <wp:posOffset>2935605</wp:posOffset>
                </wp:positionV>
                <wp:extent cx="1524000" cy="381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ИСХОД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УНИФИЦИРОВА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0pt;mso-wrap-distance-left:9.05pt;mso-wrap-distance-right:9.05pt;mso-wrap-distance-top:0pt;mso-wrap-distance-bottom:0pt;margin-top:231.15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ИСХОД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УНИФИЦИРОВ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4760</wp:posOffset>
                </wp:positionH>
                <wp:positionV relativeFrom="paragraph">
                  <wp:posOffset>1998345</wp:posOffset>
                </wp:positionV>
                <wp:extent cx="1524000" cy="3810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ВИД ИНФОРМАЦИИ, ИСТОЧНИК, 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pt;height:30pt;mso-wrap-distance-left:9.05pt;mso-wrap-distance-right:9.05pt;mso-wrap-distance-top:0pt;mso-wrap-distance-bottom:0pt;margin-top:157.35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ВИД ИНФОРМАЦИИ, ИСТОЧНИК, Д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3330</wp:posOffset>
                </wp:positionH>
                <wp:positionV relativeFrom="paragraph">
                  <wp:posOffset>2466975</wp:posOffset>
                </wp:positionV>
                <wp:extent cx="1535430" cy="381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ИСХОДНАЯ РЕТРОСПЕК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0.9pt;height:30pt;mso-wrap-distance-left:9.05pt;mso-wrap-distance-right:9.05pt;mso-wrap-distance-top:0pt;mso-wrap-distance-bottom:0pt;margin-top:194.2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ИСХОДНАЯ РЕТРОСПЕК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8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2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Схема распределения (привязка) информации </w:t>
      </w:r>
    </w:p>
    <w:p>
      <w:pPr>
        <w:pStyle w:val="Normal"/>
        <w:ind w:left="85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По характеру преобразований информация, поступающая в Группы ЦГИ, делится на следующие виды информац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2" w:leader="none"/>
        </w:tabs>
        <w:rPr/>
      </w:pPr>
      <w:r>
        <w:rPr>
          <w:b/>
        </w:rPr>
        <w:t>1.</w:t>
        <w:tab/>
        <w:t xml:space="preserve">Исходная ретроспективная информация - </w:t>
      </w:r>
      <w:r>
        <w:rPr/>
        <w:t xml:space="preserve">накопленная в Компании информация в любых электронных форматах и на любых носителях (растровые изображения, файлы табличные и текстовые, </w:t>
      </w:r>
      <w:r>
        <w:rPr>
          <w:lang w:val="en-US"/>
        </w:rPr>
        <w:t>LAS</w:t>
      </w:r>
      <w:r>
        <w:rPr/>
        <w:t>-файлы, цифровые планшеты), хранящаяся в разных локальных база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2" w:leader="none"/>
        </w:tabs>
        <w:rPr/>
      </w:pPr>
      <w:r>
        <w:rPr>
          <w:b/>
        </w:rPr>
        <w:t>2.</w:t>
        <w:tab/>
        <w:t xml:space="preserve">Исходная унифицированная информация - </w:t>
      </w:r>
      <w:r>
        <w:rPr/>
        <w:t xml:space="preserve">представляется в виде обменных файлов, подготовленных и переданных в Группы ЦГИ согласно требованиям Инструкции Компании «Подготовка и форматы представления цифровых массивов результатов геофизических и гидродинамических исследований скважин»  </w:t>
      </w:r>
      <w:r>
        <w:rPr>
          <w:lang w:val="en-US" w:eastAsia="en-US"/>
        </w:rPr>
        <w:t>№ П1-01.03 И-0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поступает в Группы ЦГИ по завершении исследований или после преобразования  исходной ретроспектив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енные файлы предназначены для длительного (бессрочного) хранения как унифицированные исходные данные от предприятия-первоисточника и могут быть использованы для экспорта информации в информационные системы и программные комплексы, входящие в ЛПО Компании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18" w:name="__RefHeading___Toc532478360"/>
      <w:r>
        <w:rPr/>
        <w:t>ТРЕБОВАНИЯ ТИПОВОЙ СХЕМЫ СБОРА ГЕОЛОГИЧЕСКОЙ ИНФОРМАЦИИ ПО СКВАЖИНАМ</w:t>
      </w:r>
      <w:bookmarkEnd w:id="18"/>
      <w:r>
        <w:rPr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Типовая схема информационного взаимодействия  при подготовке и передаче в Группы ЦГИ унифицированных обменных файлов функционирует на основе существующих информационных потоков и дополняет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принципы функционирования </w:t>
      </w:r>
      <w:r>
        <w:rPr>
          <w:b/>
        </w:rPr>
        <w:t>Типовой схемы сбора</w:t>
      </w:r>
      <w:r>
        <w:rPr/>
        <w:t xml:space="preserve"> цифровой геологической информац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4" w:leader="none"/>
        </w:tabs>
        <w:rPr/>
      </w:pPr>
      <w:r>
        <w:rPr/>
        <w:t>1.</w:t>
        <w:tab/>
        <w:t>вся геологическая цифровая информация по скважинам, расположенным на лицензионных территориях работ Компании, распределяется между Группами ЦГ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4" w:leader="none"/>
        </w:tabs>
        <w:rPr/>
      </w:pPr>
      <w:r>
        <w:rPr/>
        <w:t>2.</w:t>
        <w:tab/>
        <w:t xml:space="preserve">Предприятия – первоисточники цифровой информации передают цифровую информацию в Группу ЦГИ в сроки, установленные настоящим Положением.     </w:t>
      </w:r>
    </w:p>
    <w:p>
      <w:pPr>
        <w:pStyle w:val="Normal"/>
        <w:tabs>
          <w:tab w:val="clear" w:pos="709"/>
          <w:tab w:val="left" w:pos="3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4" w:leader="none"/>
        </w:tabs>
        <w:rPr/>
      </w:pPr>
      <w:r>
        <w:rPr/>
        <w:t>3.</w:t>
        <w:tab/>
        <w:t>Подготовка и передача информации в Группу ЦГИ проводится по схеме (рис. 3) обеспечивающей поступление данных: а) по новым исследованиям, б) архивных материалов, упорядоченных на основе ранее накопленных в локальных базах цифровых и оцифрованных данных, в) новых результатов НИР. Заказчики исследований обеспечивают Подрядчиков  всей необходимой сопутствующей информацией для решения поставленных перед исследованиями задач.</w:t>
      </w:r>
    </w:p>
    <w:p>
      <w:pPr>
        <w:pStyle w:val="Normal"/>
        <w:tabs>
          <w:tab w:val="clear" w:pos="709"/>
          <w:tab w:val="left" w:pos="324" w:leader="none"/>
        </w:tabs>
        <w:rPr/>
      </w:pPr>
      <w:r>
        <w:rPr/>
      </w:r>
    </w:p>
    <w:p>
      <w:pPr>
        <w:pStyle w:val="List"/>
        <w:tabs>
          <w:tab w:val="clear" w:pos="851"/>
        </w:tabs>
        <w:suppressAutoHyphens w:val="false"/>
        <w:spacing w:lineRule="auto" w:line="240" w:before="120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28575</wp:posOffset>
                </wp:positionV>
                <wp:extent cx="5981700" cy="3810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81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ПРИЕМ ИНФОРМАЦИИ ГРУППОЙ Ц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471pt;height:30pt;mso-wrap-distance-left:9.05pt;mso-wrap-distance-right:9.05pt;mso-wrap-distance-top:0pt;mso-wrap-distance-bottom:0pt;margin-top:2.2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ПРИЕМ ИНФОРМАЦИИ ГРУППОЙ Ц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290</wp:posOffset>
                </wp:positionH>
                <wp:positionV relativeFrom="paragraph">
                  <wp:posOffset>78105</wp:posOffset>
                </wp:positionV>
                <wp:extent cx="228600" cy="228600"/>
                <wp:effectExtent l="40640" t="10795" r="4127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2.7pt;margin-top:6.15pt;width:17.95pt;height:17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690</wp:posOffset>
                </wp:positionH>
                <wp:positionV relativeFrom="paragraph">
                  <wp:posOffset>78105</wp:posOffset>
                </wp:positionV>
                <wp:extent cx="228600" cy="228600"/>
                <wp:effectExtent l="40640" t="10795" r="4127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4.7pt;margin-top:6.15pt;width:17.95pt;height:17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290</wp:posOffset>
                </wp:positionH>
                <wp:positionV relativeFrom="paragraph">
                  <wp:posOffset>78105</wp:posOffset>
                </wp:positionV>
                <wp:extent cx="228600" cy="228600"/>
                <wp:effectExtent l="40640" t="10795" r="4127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42.7pt;margin-top:6.15pt;width:17.95pt;height:17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690</wp:posOffset>
                </wp:positionH>
                <wp:positionV relativeFrom="paragraph">
                  <wp:posOffset>78105</wp:posOffset>
                </wp:positionV>
                <wp:extent cx="114300" cy="2057400"/>
                <wp:effectExtent l="10795" t="1270" r="1143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upArrow">
                          <a:avLst>
                            <a:gd name="adj1" fmla="val 50000"/>
                            <a:gd name="adj2" fmla="val 449292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4.7pt;margin-top:6.15pt;width:8.95pt;height:161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70485</wp:posOffset>
                </wp:positionV>
                <wp:extent cx="1600200" cy="342900"/>
                <wp:effectExtent l="14605" t="9525" r="1524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parallelogram">
                          <a:avLst>
                            <a:gd name="adj" fmla="val 40013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тоговая информаци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e7cf65" stroked="t" o:allowincell="f" style="position:absolute;margin-left:-0.3pt;margin-top:5.55pt;width:125.95pt;height:2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тоговая информация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51435</wp:posOffset>
                </wp:positionV>
                <wp:extent cx="1638300" cy="15240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240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ОДГОТОВКА РЕТРОСПЕКТИВНОЙ ИНФОРМАЦИ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ОЦИФРОВКА НЕДОСТАЮЩЕЙ ИНФОРМАЦИ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РЕВИЗИЯ ЦИФРОВОЙ НАКОПЛЕННОЙ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9pt;height:120pt;mso-wrap-distance-left:9.05pt;mso-wrap-distance-right:9.05pt;mso-wrap-distance-top:0pt;mso-wrap-distance-bottom:0pt;margin-top:4.05pt;mso-position-vertical-relative:text;margin-left:187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ОДГОТОВКА РЕТРОСПЕКТИВНОЙ ИНФОРМАЦИ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ОЦИФРОВКА НЕДОСТАЮЩЕЙ ИНФОРМАЦИ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РЕВИЗИЯ ЦИФРОВОЙ НАКОПЛЕННОЙ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4840</wp:posOffset>
                </wp:positionH>
                <wp:positionV relativeFrom="paragraph">
                  <wp:posOffset>51435</wp:posOffset>
                </wp:positionV>
                <wp:extent cx="1638300" cy="9525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525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ОДГОТОВКА НАУЧНОЙ ИНФОРМАЦИ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ОДГОТОВКА ЛАБОРАТОРН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9pt;height:75pt;mso-wrap-distance-left:9.05pt;mso-wrap-distance-right:9.05pt;mso-wrap-distance-top:0pt;mso-wrap-distance-bottom:0pt;margin-top:4.05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ОДГОТОВКА НАУЧНОЙ ИНФОРМАЦИ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ОДГОТОВКА ЛАБОРАТОРН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990</wp:posOffset>
                </wp:positionH>
                <wp:positionV relativeFrom="paragraph">
                  <wp:posOffset>62865</wp:posOffset>
                </wp:positionV>
                <wp:extent cx="0" cy="2286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4.95pt" to="53.7pt,22.9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7155</wp:posOffset>
                </wp:positionV>
                <wp:extent cx="1638300" cy="8382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382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ОДГОТОВКА ИТОГОВОЙ ИНФОРМАЦИ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УГЛУБЛЕННАЯ ОКОНЧАТЕЛЬНАЯ ИНТЕРПРЕТ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29pt;height:66pt;mso-wrap-distance-left:9.05pt;mso-wrap-distance-right:9.05pt;mso-wrap-distance-top:0pt;mso-wrap-distance-bottom:0pt;margin-top:7.6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ОДГОТОВКА ИТОГОВОЙ ИНФОРМАЦИ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УГЛУБЛЕННАЯ ОКОНЧАТЕЛЬНАЯ ИНТЕРПРЕТ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059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40640" t="10795" r="4127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.7pt;margin-top:12.15pt;width:17.95pt;height:17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146685</wp:posOffset>
                </wp:positionV>
                <wp:extent cx="2057400" cy="342900"/>
                <wp:effectExtent l="15875" t="9525" r="1651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parallelogram">
                          <a:avLst>
                            <a:gd name="adj" fmla="val 51445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езультаты оперативной обработки и интерпретац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-0.3pt;margin-top:11.55pt;width:161.95pt;height:2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езультаты оперативной обработки и интерпретации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890</wp:posOffset>
                </wp:positionH>
                <wp:positionV relativeFrom="paragraph">
                  <wp:posOffset>139065</wp:posOffset>
                </wp:positionV>
                <wp:extent cx="0" cy="22860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10.95pt" to="80.7pt,28.9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-1905</wp:posOffset>
                </wp:positionV>
                <wp:extent cx="2095500" cy="9525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2500"/>
                        </a:xfrm>
                        <a:prstGeom prst="rect"/>
                        <a:solidFill>
                          <a:srgbClr val="E7CF6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ОДГОТОВКА ОПЕРАТИВНОЙ ИНФОРМАЦИ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ОПЕРАТИВНАЯ ИНТЕРПРЕТАЦИ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 ПЕРВИЧНАЯ ПРИЕМКА И ОПЕРАТИВНАЯ ОБРАБ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CF65" strokecolor="#000000" strokeweight="1pt" style="position:absolute;rotation:-0;width:165pt;height:75pt;mso-wrap-distance-left:9.05pt;mso-wrap-distance-right:9.05pt;mso-wrap-distance-top:0pt;mso-wrap-distance-bottom:0pt;margin-top:-0.1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ОДГОТОВКА ОПЕРАТИВНОЙ ИНФОРМАЦИ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ОПЕРАТИВНАЯ ИНТЕРПРЕТАЦИЯ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- ПЕРВИЧНАЯ ПРИЕМКА И ОПЕРАТИВНАЯ ОБРАБО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8190</wp:posOffset>
                </wp:positionH>
                <wp:positionV relativeFrom="paragraph">
                  <wp:posOffset>1905</wp:posOffset>
                </wp:positionV>
                <wp:extent cx="0" cy="4572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0.15pt" to="359.7pt,3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3590</wp:posOffset>
                </wp:positionH>
                <wp:positionV relativeFrom="paragraph">
                  <wp:posOffset>3810</wp:posOffset>
                </wp:positionV>
                <wp:extent cx="25146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0.3pt" to="359.65pt,0.3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059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40640" t="10795" r="4127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.7pt;margin-top:13.35pt;width:17.95pt;height:17.95pt;mso-wrap-style:none;v-text-anchor:middle" type="_x0000_t68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9490</wp:posOffset>
                </wp:positionH>
                <wp:positionV relativeFrom="paragraph">
                  <wp:posOffset>108585</wp:posOffset>
                </wp:positionV>
                <wp:extent cx="0" cy="228600"/>
                <wp:effectExtent l="9525" t="0" r="1016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8.55pt" to="278.7pt,2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6890</wp:posOffset>
                </wp:positionH>
                <wp:positionV relativeFrom="paragraph">
                  <wp:posOffset>108585</wp:posOffset>
                </wp:positionV>
                <wp:extent cx="0" cy="2286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8.55pt" to="440.7pt,2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8190</wp:posOffset>
                </wp:positionH>
                <wp:positionV relativeFrom="paragraph">
                  <wp:posOffset>108585</wp:posOffset>
                </wp:positionV>
                <wp:extent cx="0" cy="2286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8.55pt" to="359.7pt,2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9490</wp:posOffset>
                </wp:positionH>
                <wp:positionV relativeFrom="paragraph">
                  <wp:posOffset>108585</wp:posOffset>
                </wp:positionV>
                <wp:extent cx="205740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8.55pt" to="440.65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980</wp:posOffset>
                </wp:positionH>
                <wp:positionV relativeFrom="paragraph">
                  <wp:posOffset>150495</wp:posOffset>
                </wp:positionV>
                <wp:extent cx="1287780" cy="685800"/>
                <wp:effectExtent l="12065" t="9525" r="1270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85800"/>
                        </a:xfrm>
                        <a:prstGeom prst="parallelogram">
                          <a:avLst>
                            <a:gd name="adj" fmla="val 23471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езультаты полевых исследований и работ</w:t>
                            </w:r>
                          </w:p>
                        </w:txbxContent>
                      </wps:txbx>
                      <wps:bodyPr lIns="0" rIns="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-17.4pt;margin-top:11.85pt;width:101.3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езультаты полевых исследований и работ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6790</wp:posOffset>
                </wp:positionH>
                <wp:positionV relativeFrom="paragraph">
                  <wp:posOffset>152400</wp:posOffset>
                </wp:positionV>
                <wp:extent cx="1188720" cy="685800"/>
                <wp:effectExtent l="12065" t="9525" r="1270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85800"/>
                        </a:xfrm>
                        <a:prstGeom prst="parallelogram">
                          <a:avLst>
                            <a:gd name="adj" fmla="val 20463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формация о скважине от Заказчи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77.7pt;margin-top:12pt;width:93.5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формация о скважине от Заказчика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6060</wp:posOffset>
                </wp:positionH>
                <wp:positionV relativeFrom="paragraph">
                  <wp:posOffset>152400</wp:posOffset>
                </wp:positionV>
                <wp:extent cx="1188720" cy="685800"/>
                <wp:effectExtent l="12065" t="9525" r="1270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85800"/>
                        </a:xfrm>
                        <a:prstGeom prst="parallelogram">
                          <a:avLst>
                            <a:gd name="adj" fmla="val 20463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формация о соседних скважина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217.8pt;margin-top:12pt;width:93.5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формация о соседних скважинах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4770</wp:posOffset>
                </wp:positionH>
                <wp:positionV relativeFrom="paragraph">
                  <wp:posOffset>163830</wp:posOffset>
                </wp:positionV>
                <wp:extent cx="1188720" cy="685800"/>
                <wp:effectExtent l="12065" t="9525" r="1270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85800"/>
                        </a:xfrm>
                        <a:prstGeom prst="parallelogram">
                          <a:avLst>
                            <a:gd name="adj" fmla="val 20463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нифицированные данные по геологическому разрез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305.1pt;margin-top:12.9pt;width:93.5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нифицированные данные по геологическому разрез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79670</wp:posOffset>
                </wp:positionH>
                <wp:positionV relativeFrom="paragraph">
                  <wp:posOffset>163830</wp:posOffset>
                </wp:positionV>
                <wp:extent cx="1188720" cy="685800"/>
                <wp:effectExtent l="12065" t="9525" r="1270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85800"/>
                        </a:xfrm>
                        <a:prstGeom prst="parallelogram">
                          <a:avLst>
                            <a:gd name="adj" fmla="val 20463"/>
                          </a:avLst>
                        </a:prstGeom>
                        <a:solidFill>
                          <a:srgbClr val="e7cf65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нные по разработк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cf65" stroked="t" o:allowincell="f" style="position:absolute;margin-left:392.1pt;margin-top:12.9pt;width:93.5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нные по разработке</w:t>
                      </w:r>
                    </w:p>
                  </w:txbxContent>
                </v:textbox>
                <v:fill o:detectmouseclick="t" type="solid" color2="#18309a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2290</wp:posOffset>
                </wp:positionH>
                <wp:positionV relativeFrom="paragraph">
                  <wp:posOffset>146685</wp:posOffset>
                </wp:positionV>
                <wp:extent cx="2743200" cy="2286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Сопутствующая информация от Заказч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11.5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Сопутствующая информация от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60" w:leader="none"/>
        </w:tabs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60" w:leader="none"/>
        </w:tabs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  <w:bookmarkStart w:id="19" w:name="Рис_12"/>
      <w:bookmarkStart w:id="20" w:name="Рис_12"/>
      <w:bookmarkEnd w:id="20"/>
    </w:p>
    <w:p>
      <w:pPr>
        <w:pStyle w:val="Style18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3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Подготовка и сбор унифицированной цифровой информации</w:t>
      </w:r>
    </w:p>
    <w:p>
      <w:pPr>
        <w:pStyle w:val="Normal"/>
        <w:ind w:left="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1" w:name="Рис_12"/>
      <w:bookmarkStart w:id="22" w:name="Рис_12"/>
      <w:bookmarkEnd w:id="22"/>
    </w:p>
    <w:p>
      <w:pPr>
        <w:pStyle w:val="Normal"/>
        <w:tabs>
          <w:tab w:val="clear" w:pos="709"/>
          <w:tab w:val="left" w:pos="264" w:leader="none"/>
        </w:tabs>
        <w:ind w:left="12" w:hanging="0"/>
        <w:rPr/>
      </w:pPr>
      <w:r>
        <w:rPr/>
        <w:t>4.</w:t>
        <w:tab/>
        <w:t xml:space="preserve">Цифровая геологическая информация передается в Группу ЦГИ в объемах, составе и форматах, предусмотренных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 xml:space="preserve">. </w:t>
      </w:r>
    </w:p>
    <w:p>
      <w:pPr>
        <w:pStyle w:val="Normal"/>
        <w:tabs>
          <w:tab w:val="clear" w:pos="709"/>
          <w:tab w:val="left" w:pos="264" w:leader="none"/>
        </w:tabs>
        <w:ind w:left="12" w:hanging="0"/>
        <w:rPr/>
      </w:pPr>
      <w:r>
        <w:rPr/>
      </w:r>
    </w:p>
    <w:p>
      <w:pPr>
        <w:pStyle w:val="Normal"/>
        <w:tabs>
          <w:tab w:val="clear" w:pos="709"/>
          <w:tab w:val="left" w:pos="264" w:leader="none"/>
        </w:tabs>
        <w:ind w:left="12" w:hanging="0"/>
        <w:rPr/>
      </w:pPr>
      <w:r>
        <w:rPr/>
        <w:t>Основные требования  к цифровым материалам сводятся к выполнению условий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теграция данных по скважине обеспечивается на этапе подготовки унифицированных обменных файлов и заключается в увязке материалов  по глубинам ствола и привязке результатов исследований к унифицированным геологическим объектам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я должна быть пригодна для дальнейшего непосредственного использования в программных комплексах, прежде всего – в оперативном мониторинге разработки месторождений.</w:t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ind w:left="11" w:hanging="0"/>
        <w:rPr/>
      </w:pPr>
      <w:r>
        <w:rPr/>
      </w:r>
    </w:p>
    <w:p>
      <w:pPr>
        <w:pStyle w:val="List"/>
        <w:tabs>
          <w:tab w:val="clear" w:pos="851"/>
          <w:tab w:val="left" w:pos="342" w:leader="none"/>
        </w:tabs>
        <w:suppressAutoHyphens w:val="false"/>
        <w:spacing w:lineRule="auto" w:line="240" w:before="0" w:after="0"/>
        <w:ind w:left="11" w:hanging="0"/>
        <w:rPr/>
      </w:pPr>
      <w:r>
        <w:rPr/>
        <w:t>5.</w:t>
        <w:tab/>
        <w:t xml:space="preserve">Поступление цифровой информации в Группу ЦГИ должно сопровождаться автоматизированным приемом с функциями минимального контроля и последующим экспертным контролем за соблюдением установленных требований к информации (в соответствии с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  <w:br/>
      </w:r>
      <w:r>
        <w:rPr>
          <w:lang w:val="en-US" w:eastAsia="en-US"/>
        </w:rPr>
        <w:t>№ П1-01.03 И-0004</w:t>
      </w:r>
      <w:r>
        <w:rPr/>
        <w:t>)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6" w:leader="none"/>
          <w:tab w:val="left" w:pos="252" w:leader="none"/>
        </w:tabs>
        <w:ind w:left="12" w:hanging="18"/>
        <w:rPr/>
      </w:pPr>
      <w:r>
        <w:rPr>
          <w:sz w:val="24"/>
          <w:szCs w:val="24"/>
        </w:rPr>
        <w:t>Для обеспечения функционирования групп ЦГИ назначаются ответственные исполнители, имеющие соответствующие полномочия, со стороны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РМ - как структурного подразделения ПАО «НК «Роснефть», являющегося основным пользователем цифровой геологической информации в Компании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фтегазодобывающих ОГ - как куратора Групп ЦГИ по месторождениям, эксплуатируемым данным ОГ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Бурового предприятия как непосредственного Заказчика исследований в период строительства ствола, и как ответственного за подготовку всей унифицированной цифровой информации для передачи в Группы ЦГИ по завершении строительств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труктурных подразделений нефтегазодобывающих ОГ как непосредственных Заказчиков исследований в период эксплуатации скважины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рядных организаций, нефтегазодобывающих ОГ, КНИПИ и структурных подразделений ПАО «НК «Роснефть», проводящих обработку и интерпретацию данных ГИС и ГДИС.</w:t>
      </w:r>
    </w:p>
    <w:p>
      <w:pPr>
        <w:pStyle w:val="Normal"/>
        <w:tabs>
          <w:tab w:val="clear" w:pos="709"/>
          <w:tab w:val="left" w:pos="27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3" w:name="Рис_13"/>
      <w:bookmarkStart w:id="24" w:name="Рис_13"/>
    </w:p>
    <w:p>
      <w:pPr>
        <w:pStyle w:val="Normal"/>
        <w:numPr>
          <w:ilvl w:val="0"/>
          <w:numId w:val="12"/>
        </w:numPr>
        <w:tabs>
          <w:tab w:val="clear" w:pos="709"/>
          <w:tab w:val="left" w:pos="324" w:leader="none"/>
        </w:tabs>
        <w:ind w:left="12" w:firstLine="12"/>
        <w:rPr>
          <w:sz w:val="24"/>
          <w:szCs w:val="24"/>
        </w:rPr>
      </w:pPr>
      <w:r>
        <w:rPr>
          <w:sz w:val="24"/>
          <w:szCs w:val="24"/>
        </w:rPr>
        <w:t>Вместе с цифровой информацией в Группы ЦГИ передаются следующие документы (рис.5) в виде растровых изображений (скан-копий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4" w:leader="non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4" w:leader="none"/>
        </w:tabs>
        <w:ind w:left="1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исследованиям в период строительства скважины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заявка на исследование, подписанная представителем Заказчик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акт-наряд на выполненные работы, подписанный представителями оперативной интерпретационной службы и Заказчика, содержащий сведения о приеме, отбраковке или невыполнении заявленного комплекса исследован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4" w:leader="none"/>
        </w:tabs>
        <w:ind w:left="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4" w:leader="none"/>
        </w:tabs>
        <w:ind w:left="1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завершении строительства скважины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акт сдачи-приема скважины, законченной строительством, в ОГ (с перечнем передаваемых документов на бумажном носителе и перечнем цифровой информации, передаваемой в группы ЦГИ). Акт сдачи-приема скважины должен быть подписан ответственным представителем геологической службы Бурового предприятия и Подрядчика, готовившего цифровые материалы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bookmarkStart w:id="25" w:name="Рис_13"/>
      <w:r>
        <w:rPr/>
        <w:t>заключение или отчет о выполненных работах за подписью ответственного представителя Подрядчика.</w:t>
      </w:r>
      <w:bookmarkEnd w:id="25"/>
    </w:p>
    <w:p>
      <w:pPr>
        <w:pStyle w:val="Normal"/>
        <w:tabs>
          <w:tab w:val="clear" w:pos="709"/>
          <w:tab w:val="left" w:pos="27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left"/>
        <w:rPr>
          <w:b/>
          <w:b/>
        </w:rPr>
      </w:pPr>
      <w:r>
        <w:rPr>
          <w:b/>
          <w:u w:val="single"/>
        </w:rPr>
        <w:t>по исследованиям скважин эксплуатационного фонда</w:t>
      </w:r>
      <w:r>
        <w:rPr>
          <w:b/>
        </w:rPr>
        <w:t>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заявка на исследование, подписанная представителем Заказчик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акт-наряд на выполненные работы, подписанный представителями оперативной интерпретационной службы и Заказчика, содержащий сведения о приеме, отбраковке или невыполнении заявленного комплекса исследований;</w:t>
      </w:r>
    </w:p>
    <w:p>
      <w:pPr>
        <w:pStyle w:val="Normal"/>
        <w:tabs>
          <w:tab w:val="clear" w:pos="709"/>
          <w:tab w:val="left" w:pos="27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по результатам НИР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токол утверждения ПТД (или отчета по НИР) в ГКЗ/ ЦКЗ или ЦКР/ ТРК;</w:t>
      </w:r>
    </w:p>
    <w:p>
      <w:pPr>
        <w:pStyle w:val="Normal"/>
        <w:tabs>
          <w:tab w:val="clear" w:pos="709"/>
          <w:tab w:val="left" w:pos="27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по результатам лабораторных исследований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тчет по исследованиям.</w:t>
      </w:r>
    </w:p>
    <w:p>
      <w:pPr>
        <w:pStyle w:val="Normal"/>
        <w:tabs>
          <w:tab w:val="clear" w:pos="709"/>
          <w:tab w:val="left" w:pos="27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</wp:posOffset>
                </wp:positionH>
                <wp:positionV relativeFrom="paragraph">
                  <wp:posOffset>7620</wp:posOffset>
                </wp:positionV>
                <wp:extent cx="6038850" cy="3792855"/>
                <wp:effectExtent l="9525" t="1016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3792960"/>
                          <a:chOff x="0" y="0"/>
                          <a:chExt cx="6039000" cy="3792960"/>
                        </a:xfrm>
                      </wpg:grpSpPr>
                      <wps:wsp>
                        <wps:cNvSpPr txBox="1"/>
                        <wps:spPr>
                          <a:xfrm>
                            <a:off x="0" y="1045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КТ-НАРЯД НА ВЫПОЛНЕНИЕ РАБ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3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КТ СДАЧИ-ПРИЕМА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А Ц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3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ЯВКА НА ИС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5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18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ОЛОГО-ТЕХНИЧЕСКИЙ</w:t>
                              </w:r>
                              <w:r>
                                <w:rPr>
                                  <w:kern w:val="2"/>
                                  <w:szCs w:val="16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b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НАРЯД НА СТРОИ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45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КТ-НАРЯД НА ВЫПОЛНЕНИЕ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563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ЯВКА НА ИС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85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563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ТОКОЛ ПРИЕМА (ГКЗ, ЦКЗ, ЦКР, ТК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85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- 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- ТЕХ.ЗАД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085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АНЫ РАБОТ ПО ИССЛЕД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34236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89540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89540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90296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42360"/>
                            <a:ext cx="0" cy="68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040" y="342360"/>
                            <a:ext cx="756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43252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836280"/>
                            <a:ext cx="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735640"/>
                            <a:ext cx="1257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404" y="-10530"/>
                                </a:moveTo>
                                <a:lnTo>
                                  <a:pt x="-1309" y="4000"/>
                                </a:lnTo>
                              </a:path>
                              <a:path w="21600" h="21600">
                                <a:moveTo>
                                  <a:pt x="-1309" y="0"/>
                                </a:moveTo>
                                <a:lnTo>
                                  <a:pt x="-130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следования скважин эксплуатационного фо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25920"/>
                            <a:ext cx="1257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076" y="-11205"/>
                                </a:moveTo>
                                <a:lnTo>
                                  <a:pt x="-1309" y="4000"/>
                                </a:lnTo>
                              </a:path>
                              <a:path w="21600" h="21600">
                                <a:moveTo>
                                  <a:pt x="-1309" y="0"/>
                                </a:moveTo>
                                <a:lnTo>
                                  <a:pt x="-130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учно-исследовательские рабо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1520" y="2716560"/>
                            <a:ext cx="1257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385" y="-10193"/>
                                </a:moveTo>
                                <a:lnTo>
                                  <a:pt x="-1309" y="4000"/>
                                </a:lnTo>
                              </a:path>
                              <a:path w="21600" h="21600">
                                <a:moveTo>
                                  <a:pt x="-1309" y="0"/>
                                </a:moveTo>
                                <a:lnTo>
                                  <a:pt x="-130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83120"/>
                            <a:ext cx="1257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076" y="-4455"/>
                                </a:moveTo>
                                <a:lnTo>
                                  <a:pt x="-1309" y="4000"/>
                                </a:lnTo>
                              </a:path>
                              <a:path w="21600" h="21600">
                                <a:moveTo>
                                  <a:pt x="-1309" y="0"/>
                                </a:moveTo>
                                <a:lnTo>
                                  <a:pt x="-130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ологическое сопровождение строительства скважи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55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ЧЕТ ПО ИССЛЕД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3680" y="1902600"/>
                            <a:ext cx="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333360"/>
                            <a:ext cx="0" cy="121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36980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36980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0.6pt;width:475.5pt;height:298.6pt" coordorigin="270,12" coordsize="9510,5972">
                <v:shape id="shape_0" fillcolor="#e7cf65" stroked="t" o:allowincell="f" style="position:absolute;left:270;top:165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КТ-НАРЯД НА ВЫПОЛНЕНИЕ РАБОТ 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70;top:83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КТ СДАЧИ-ПРИЕМА СКВАЖИНЫ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70;top:12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А ЦГИ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70;top:247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ЯВКА НА ИССЛЕДОВАНИЕ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70;top:329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70;top:412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ОЛОГО-ТЕХНИЧЕСКИЙ</w:t>
                        </w:r>
                        <w:r>
                          <w:rPr>
                            <w:kern w:val="2"/>
                            <w:szCs w:val="16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6"/>
                            <w:b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НАРЯД НА СТРОИТЕЛЬСТВО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610;top:165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КТ-НАРЯД НА ВЫПОЛНЕНИЕ РАБОТ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610;top:247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ЯВКА НА ИССЛЕДОВАНИЕ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2610;top:329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4950;top:247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ТОКОЛ ПРИЕМА (ГКЗ, ЦКЗ, ЦКР, ТК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4950;top:329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- 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- ТЕХ.ЗАДАНИЕ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7290;top:329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АНЫ РАБОТ ПО ИССЛЕДОВАНИЯМ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line id="shape_0" from="1350,551" to="1350,835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030,2997" to="6030,329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90,2997" to="3690,329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50,3009" to="1350,329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90,551" to="3690,1627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018,551" to="6029,2455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50,3843" to="1350,4124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50,1329" to="1350,164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50" coordsize="21600,21600" o:spt="50" adj="-8280,24300,-1800,4050" path="m,l21600,l21600,21600l,21600x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970;top:4320;width:1979;height:959;mso-wrap-style:square;v-text-anchor:top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следования скважин эксплуатационного фо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0;top:4305;width:1979;height:959;mso-wrap-style:square;v-text-anchor:top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учно-исследовательски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4290;width:1979;height:959;mso-wrap-style:square;v-text-anchor:top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;top:5025;width:1979;height:959;mso-wrap-style:square;v-text-anchor:top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ологическое сопровождение строительства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7cf65" stroked="t" o:allowincell="f" style="position:absolute;left:7290;top:246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ЧЕТ ПО ИССЛЕДОВА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line id="shape_0" from="8370,3008" to="8370,328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370,537" to="8370,245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90,2169" to="3690,246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50,2169" to="1350,246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6" w:name="Рис_14"/>
      <w:bookmarkStart w:id="27" w:name="Рис_14"/>
      <w:bookmarkEnd w:id="27"/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4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Схема передачи в Группу ЦГИ документов в виде растровых изображений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34" w:leader="none"/>
        </w:tabs>
        <w:rPr/>
      </w:pPr>
      <w:r>
        <w:rPr/>
        <w:t>8.</w:t>
        <w:tab/>
        <w:t>Предприятие-первоисточник цифровой информации передает в Группу ЦГИ цифровую информацию в сроки, не превышающие установленных в  таблице 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8"/>
        <w:spacing w:lineRule="auto" w:line="240"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Сроки передачи</w:t>
      </w:r>
      <w:r>
        <w:rPr/>
        <w:t xml:space="preserve"> цифровой информации по скважин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167"/>
        <w:gridCol w:w="2757"/>
        <w:gridCol w:w="2327"/>
      </w:tblGrid>
      <w:tr>
        <w:trPr>
          <w:tblHeader w:val="true"/>
          <w:trHeight w:val="471" w:hRule="atLeast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НФОРМАЦИЯ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РЕДПРИЯТИЕ – ПЕРВОИСТОЧНИК ЦИФРОВОЙ информации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ЕРЕДАЧИ информации В группу ЦГИ</w:t>
            </w:r>
          </w:p>
        </w:tc>
      </w:tr>
      <w:tr>
        <w:trPr>
          <w:trHeight w:val="331" w:hRule="atLeast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материалы по исследованиям  в период строительства скважины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ГИС и ГДИС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48 час 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Упорядоченные  материалы по скважине по завершении строительства, включая паспортные данные скважины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Буровое предприятие и  подрядчики  ГИ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5 суток 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сследований скважин  эксплуатационного фонда (оперативная интерпретация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ГИС и ГДИ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уто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2 часа)</w:t>
            </w:r>
          </w:p>
        </w:tc>
      </w:tr>
      <w:tr>
        <w:trPr>
          <w:trHeight w:val="365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НИР по скважинам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НИ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осле защиты ГКЗ, ЦКЗ, ЦКР, ТКР в течение одного  месяца</w:t>
            </w:r>
          </w:p>
        </w:tc>
      </w:tr>
      <w:tr>
        <w:trPr>
          <w:trHeight w:val="389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нализа и обобщений (углубленная интерпретация, разбивки  и пр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нефтегазодобывающих ОГ и КНИП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  <w:tr>
        <w:trPr>
          <w:trHeight w:val="43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труктурные подразделения нефтегазодобывающих ОГ и КНИП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</w:tbl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12" w:hanging="18"/>
        <w:rPr/>
      </w:pPr>
      <w:r>
        <w:rPr/>
        <w:t>Сроки передачи оперативной цифровой информации в Группу ЦГИ исчисляются от момента сдачи полевого материала в оперативную интерпретационную службу.</w:t>
      </w:r>
    </w:p>
    <w:p>
      <w:pPr>
        <w:pStyle w:val="Normal"/>
        <w:ind w:left="12" w:hanging="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" w:hanging="18"/>
        <w:rPr>
          <w:highlight w:val="cyan"/>
        </w:rPr>
      </w:pPr>
      <w:r>
        <w:rPr/>
        <w:t>Срок передачи цифровых материалов в Группу ЦГИ по завершении строительства  исчисляется с даты окончании последних испытаний на скважине.</w:t>
      </w:r>
    </w:p>
    <w:p>
      <w:pPr>
        <w:pStyle w:val="Normal"/>
        <w:tabs>
          <w:tab w:val="clear" w:pos="709"/>
          <w:tab w:val="left" w:pos="354" w:leader="none"/>
        </w:tabs>
        <w:rPr>
          <w:highlight w:val="cyan"/>
        </w:rPr>
      </w:pPr>
      <w:r>
        <w:rPr>
          <w:highlight w:val="cyan"/>
        </w:rPr>
      </w:r>
      <w:bookmarkStart w:id="28" w:name="Рис_14"/>
      <w:bookmarkStart w:id="29" w:name="Рис_14"/>
      <w:bookmarkEnd w:id="29"/>
    </w:p>
    <w:p>
      <w:pPr>
        <w:pStyle w:val="Normal"/>
        <w:tabs>
          <w:tab w:val="clear" w:pos="709"/>
          <w:tab w:val="left" w:pos="192" w:leader="none"/>
        </w:tabs>
        <w:rPr/>
      </w:pPr>
      <w:r>
        <w:rPr/>
        <w:t>9.</w:t>
        <w:tab/>
        <w:t xml:space="preserve">Состав и форматы файлов цифровой информации для передачи в Группу ЦГИ определяются </w:t>
      </w:r>
      <w:r>
        <w:rPr>
          <w:b/>
        </w:rPr>
        <w:t>видом информации</w:t>
      </w:r>
      <w:r>
        <w:rPr/>
        <w:t xml:space="preserve"> (Таблица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2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18"/>
        <w:spacing w:lineRule="auto" w:line="240"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иды информац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498"/>
      </w:tblGrid>
      <w:tr>
        <w:trPr>
          <w:trHeight w:val="326" w:hRule="atLeast"/>
        </w:trPr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БОЗНАЧЕНИЕ вида информации</w:t>
            </w:r>
          </w:p>
        </w:tc>
        <w:tc>
          <w:tcPr>
            <w:tcW w:w="6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ЛНОЕ НАИМЕНОВАНИЕ вида информации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И</w:t>
            </w:r>
          </w:p>
        </w:tc>
        <w:tc>
          <w:tcPr>
            <w:tcW w:w="6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лого-технологические исследования 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Н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 анализ керна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ХИ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химические исследования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_инкл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физические исследования инклинометрией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_разр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физические исследования по изучению разреза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_цемент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физические исследования цементометрией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_тек.насыщ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физические исследования по оценке текущей насыщенности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ИГИРС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динамические и геофизические исследования по контрол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и месторождений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Р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елочно-взрывные работы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из бур.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логические  данные по  акту передачи скважины из бурения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е_НИР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е (обобщенные) материалы НИ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труктура передаваемых материалов по всем видам информации установлена в Инструкции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>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" w:leader="none"/>
        </w:tabs>
        <w:ind w:left="12" w:hanging="0"/>
        <w:rPr/>
      </w:pPr>
      <w:r>
        <w:rPr/>
        <w:t>1.</w:t>
      </w:r>
      <w:r>
        <w:rPr>
          <w:b/>
        </w:rPr>
        <w:tab/>
        <w:t>Передача данных в период строительства скважины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  <w:t>В период строительства цифровая информация подлежит передаче в оперативном порядке по мере проведения исследований - по всем видам, включая отдельные замеры инклинометрии, данные промежуточных каротажей, цементометрию, ГИС и ГДИС по контролю испытаний и технического состояния скважины.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  <w:t xml:space="preserve">Информация передается после оперативной обработки и интерпретации. 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  <w:t>Оперативно не передаются материалы, требующие специальной подготовки и наличия всех данных по стволу (например, ГТИ, траектория ствола скважины).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tabs>
          <w:tab w:val="clear" w:pos="709"/>
          <w:tab w:val="left" w:pos="252" w:leader="none"/>
        </w:tabs>
        <w:ind w:left="12" w:hanging="0"/>
        <w:rPr/>
      </w:pPr>
      <w:r>
        <w:rPr>
          <w:b/>
        </w:rPr>
        <w:t>2.</w:t>
        <w:tab/>
        <w:t>Передача данных по завершении строительства скважины</w:t>
      </w:r>
    </w:p>
    <w:p>
      <w:pPr>
        <w:pStyle w:val="Normal"/>
        <w:ind w:left="-6" w:hanging="0"/>
        <w:rPr/>
      </w:pPr>
      <w:r>
        <w:rPr/>
      </w:r>
    </w:p>
    <w:p>
      <w:pPr>
        <w:pStyle w:val="Normal"/>
        <w:ind w:left="-6" w:hanging="0"/>
        <w:rPr/>
      </w:pPr>
      <w:r>
        <w:rPr/>
        <w:t xml:space="preserve">Цифровой материал, полученный в течение всего периода строительства, в том числе переданный ранее в оперативном порядке, по завершении всех исследований и работ анализируется в полном объеме на предмет его соответствия требованиям Инструкции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>.</w:t>
      </w:r>
    </w:p>
    <w:p>
      <w:pPr>
        <w:pStyle w:val="Normal"/>
        <w:ind w:left="-6" w:hanging="0"/>
        <w:rPr/>
      </w:pPr>
      <w:r>
        <w:rPr/>
      </w:r>
    </w:p>
    <w:p>
      <w:pPr>
        <w:pStyle w:val="Normal"/>
        <w:ind w:left="-6" w:hanging="0"/>
        <w:rPr/>
      </w:pPr>
      <w:r>
        <w:rPr/>
        <w:t xml:space="preserve">После анализа окончательно определяется состав информации, который должен быть передан в Группу ЦГИ. </w:t>
      </w:r>
    </w:p>
    <w:p>
      <w:pPr>
        <w:pStyle w:val="Normal"/>
        <w:ind w:left="-6" w:hanging="0"/>
        <w:rPr/>
      </w:pPr>
      <w:r>
        <w:rPr/>
      </w:r>
    </w:p>
    <w:p>
      <w:pPr>
        <w:pStyle w:val="Normal"/>
        <w:ind w:left="-6" w:hanging="0"/>
        <w:rPr/>
      </w:pPr>
      <w:r>
        <w:rPr/>
        <w:t xml:space="preserve">Кондиционный материал, переданный в оперативном порядке в Группу ЦГИ, повторной передаче не подлежит. </w:t>
      </w:r>
    </w:p>
    <w:p>
      <w:pPr>
        <w:pStyle w:val="Normal"/>
        <w:ind w:left="-6" w:hanging="0"/>
        <w:rPr/>
      </w:pPr>
      <w:r>
        <w:rPr/>
      </w:r>
    </w:p>
    <w:p>
      <w:pPr>
        <w:pStyle w:val="Normal"/>
        <w:ind w:left="12" w:hanging="0"/>
        <w:rPr/>
      </w:pPr>
      <w:r>
        <w:rPr/>
        <w:t>Если в процессе подготовки выявляются случаи отправки в оперативном режиме некондиционных материалов (например, неувязка по глубинам) в окончательном варианте они устраняются и передаются повторно.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  <w:t>Результаты работ, требующие привязки, передаются вместе с данными привязочных каротажей.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6" w:hanging="0"/>
        <w:rPr/>
      </w:pPr>
      <w:r>
        <w:rPr>
          <w:sz w:val="24"/>
          <w:szCs w:val="24"/>
        </w:rPr>
        <w:t>Одновременно с материалами исследований Буровое предприятие готовит информацию общего и технического характера по скважине, предусмотренную для передачи в Группу ЦГИ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титульные данные; 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анные по конструкции скважины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техническое состояние скважины на дату передачи, включая интервалы перфорации и изоляции, проведенные в период строительств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анные об отборе керна.</w:t>
      </w:r>
    </w:p>
    <w:p>
      <w:pPr>
        <w:pStyle w:val="Normal"/>
        <w:numPr>
          <w:ilvl w:val="0"/>
          <w:numId w:val="0"/>
        </w:numPr>
        <w:ind w:lef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34" w:leader="none"/>
          <w:tab w:val="left" w:pos="720" w:leader="none"/>
        </w:tabs>
        <w:ind w:left="12" w:hanging="0"/>
        <w:rPr/>
      </w:pPr>
      <w:r>
        <w:rPr>
          <w:b/>
        </w:rPr>
        <w:t>3.</w:t>
        <w:tab/>
        <w:t>Передача данных по исследованиям  скважин эксплуатационного фонда</w:t>
      </w:r>
    </w:p>
    <w:p>
      <w:pPr>
        <w:pStyle w:val="Normal"/>
        <w:ind w:left="30" w:hanging="0"/>
        <w:rPr>
          <w:b/>
          <w:b/>
        </w:rPr>
      </w:pPr>
      <w:r>
        <w:rPr>
          <w:b/>
        </w:rPr>
      </w:r>
    </w:p>
    <w:p>
      <w:pPr>
        <w:pStyle w:val="Normal"/>
        <w:ind w:left="12" w:hanging="0"/>
        <w:rPr/>
      </w:pPr>
      <w:r>
        <w:rPr/>
        <w:t xml:space="preserve">Цифровой материал передается в Группу ЦГИ  в оперативном порядке – после оперативной обработки и интерпретации и приведения его к требованиям Инструкции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 xml:space="preserve">. 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  <w:t>Материал должен быть увязанным по стволу с кривыми ГИС открытого ствола и привязан к унифицированным геологическим объектам.</w:t>
      </w:r>
    </w:p>
    <w:p>
      <w:pPr>
        <w:pStyle w:val="Normal"/>
        <w:ind w:left="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" w:hanging="0"/>
        <w:rPr/>
      </w:pPr>
      <w:r>
        <w:rPr/>
        <w:t>Результаты работ, требующие привязки, передаются с данными привязочных каротажей.</w:t>
      </w:r>
    </w:p>
    <w:p>
      <w:pPr>
        <w:pStyle w:val="Normal"/>
        <w:tabs>
          <w:tab w:val="clear" w:pos="709"/>
          <w:tab w:val="left" w:pos="2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0" w:name="__RefHeading___Toc532478361"/>
      <w:bookmarkEnd w:id="30"/>
      <w:r>
        <w:rPr/>
        <w:t>ОБЩИЕ ПОЛОЖЕНИЯ ПО КОНТРОЛЮ ЦИФРОВЫХ МАССИВОВ ГИС И ГДИС, ПЕРЕДАВАЕМЫХ ПРЕДПРИЯТИЕМ-ПЕРВОИСТОЧНИКОМ В ГРУППУ Ц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первичных материалов, получаемых при записи цифровой аппаратурой, осуществляет Подрядчик. Контроль осуществляется непосредственно на скважине и, далее, Оперативной интерпретационной служ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ункции Группы ЦГИ при приеме цифровой информации от Подрядчика не входит оценка качества первич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цифровой информации, передаваемой в Группу ЦГИ предприятием-первоисточником, обеспечивает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ноту переданного цифрового материала (по табличным материалам, LAS-файлам и планшетам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авильность оформления, обеспечивающую загрузку цифровых материалов в базы (архивы) Заказчика (без дополнительных работ по исправлению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ие цифровых материалов в разных формах представления (на планшетах и в унифицированных таблицах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кспресс-оценку исходных кривых ГИС по критериям измеряемых параметров (значения кривых ГИС и измеряемых параметров должны находиться в допустимом диапазоне значений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мплексную экспресс-оценку соответствия переданных цифровых материалов по глубинам путем визуализации на одном экране: например, кривых ГИС и табличных данных; кривых ГИС по разным видам информации и в динамике от разных дат; границ объектов и интервалов перфораци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верность и полнота решения поставленных задач определяется качеством подготовки скважины к исследованиям, комплексом методов и аппаратуры, технологией проведения исследований и методикой интерпретаци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680" w:top="1134" w:footer="709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keepNext w:val="false"/>
        <w:pageBreakBefore w:val="false"/>
        <w:numPr>
          <w:ilvl w:val="0"/>
          <w:numId w:val="19"/>
        </w:numPr>
        <w:spacing w:before="0" w:after="0"/>
        <w:ind w:left="0" w:hanging="0"/>
        <w:rPr>
          <w:kern w:val="0"/>
        </w:rPr>
      </w:pPr>
      <w:bookmarkStart w:id="31" w:name="__RefHeading___Toc532478362"/>
      <w:bookmarkEnd w:id="31"/>
      <w:r>
        <w:rPr>
          <w:kern w:val="0"/>
        </w:rPr>
        <w:t>ФУНКЦИИ И ОБЯЗАННОСТИ УЧАСТНИКОВ ПРОЦЕССОВ ПОДГОТОВКИ, ОБМЕНА, КОНТРОЛЯ КАЧЕСТВА и ХРАНЕНИЯ ЦИФРОВОЙ ГЕОЛОГИЧЕСКОЙ ИНФОРМА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и обязанности участников процессов подготовки, обмена, контроля качества и хранения цифровой геологической информации определяются, исходя из схемы их взаимодействия (Рис.4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</wp:posOffset>
                </wp:positionH>
                <wp:positionV relativeFrom="paragraph">
                  <wp:posOffset>9525</wp:posOffset>
                </wp:positionV>
                <wp:extent cx="5486400" cy="280035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00440"/>
                          <a:chOff x="0" y="0"/>
                          <a:chExt cx="5486400" cy="2800440"/>
                        </a:xfrm>
                      </wpg:grpSpPr>
                      <wps:wsp>
                        <wps:cNvSpPr txBox="1"/>
                        <wps:spPr>
                          <a:xfrm>
                            <a:off x="2743200" y="0"/>
                            <a:ext cx="1188720" cy="57096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10720"/>
                            <a:ext cx="1143000" cy="58356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ФТЕГАЗО-ДОБЫВАЮЩИЕ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0"/>
                            <a:ext cx="1169640" cy="57096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ЧИКИ ИССЛЕДОВАНИЙ И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82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32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3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973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0800"/>
                            <a:ext cx="1001880" cy="57096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ПОЛНИТЕЛИ Н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10720"/>
                            <a:ext cx="1143000" cy="58752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КНТЦ, КНИП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7960"/>
                            <a:ext cx="5486400" cy="35064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ППЫ Ц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2449800"/>
                            <a:ext cx="1600200" cy="35064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ЛЬЗОВАТЕЛ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605160"/>
                            <a:ext cx="0" cy="115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032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4032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1106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82840"/>
                            <a:ext cx="0" cy="11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5452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8284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800"/>
                            <a:ext cx="1028880" cy="583560"/>
                          </a:xfrm>
                          <a:prstGeom prst="rect">
                            <a:avLst/>
                          </a:prstGeom>
                          <a:solidFill>
                            <a:srgbClr val="e7cf6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УРОВЫЕ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0400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828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4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400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5828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0.75pt;width:432pt;height:220.5pt" coordorigin="522,15" coordsize="8640,4410">
                <v:shape id="shape_0" fillcolor="#e7cf65" stroked="t" o:allowincell="f" style="position:absolute;left:4842;top:15;width:187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ОГ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3762;top:1291;width:1799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ФТЕГАЗО-ДОБЫВАЮЩИЕ ДО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522;top:32;width:184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ЧИКИ ИССЛЕДОВАНИЙ И РАБОТ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line id="shape_0" from="5742,933" to="5742,1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62,1113" to="6821,11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62,1113" to="4662,12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2,1113" to="6822,12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#e7cf65" stroked="t" o:allowincell="f" style="position:absolute;left:7542;top:32;width:157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ПОЛНИТЕЛИ НИР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5922;top:1291;width:179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П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КНТЦ, КНИПИ)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522;top:2799;width:863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ППЫ ЦГИ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shape id="shape_0" fillcolor="#e7cf65" stroked="t" o:allowincell="f" style="position:absolute;left:3588;top:3873;width:251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ЛЬЗОВАТЕЛИ 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line id="shape_0" from="1380,968" to="1380,279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62,2225" to="4662,2763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822,2225" to="6822,2763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848,3339" to="4848,387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442,933" to="8442,2775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782,1833" to="3761,1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82,933" to="1782,183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#e7cf65" stroked="t" o:allowincell="f" style="position:absolute;left:2682;top:32;width:1619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УРОВЫЕ ПРЕДПРИЯТИЯ</w:t>
                        </w:r>
                      </w:p>
                    </w:txbxContent>
                  </v:textbox>
                  <v:fill o:detectmouseclick="t" type="solid" color2="#18309a"/>
                  <v:stroke color="black" weight="19080" joinstyle="miter" endcap="flat"/>
                  <w10:wrap type="none"/>
                </v:shape>
                <v:line id="shape_0" from="3042,1653" to="3761,1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42,933" to="3042,165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322,573" to="2681,573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722,1653" to="8261,1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62,933" to="8262,165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5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Схема взаимодействия участников </w:t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ind w:left="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2" w:name="__RefHeading___Toc532478363"/>
      <w:r>
        <w:rPr/>
        <w:t>ФУНКЦИИ И ОБЯЗАННОСТИ ЗАКАЗЧИКОВ</w:t>
      </w:r>
      <w:bookmarkEnd w:id="3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2" w:leader="none"/>
        </w:tabs>
        <w:ind w:left="234" w:hanging="222"/>
        <w:rPr/>
      </w:pPr>
      <w:r>
        <w:rPr>
          <w:b/>
        </w:rPr>
        <w:t xml:space="preserve">Генеральный Заказчик </w:t>
      </w:r>
      <w:r>
        <w:rPr/>
        <w:t>геофизических и гидродинамических исследований и работ на скважине, в лице представителя службы главного геолога нефтегазодобывающего ОГ</w:t>
      </w:r>
      <w:r>
        <w:rPr>
          <w:b/>
        </w:rPr>
        <w:t>, обязан</w:t>
      </w:r>
      <w:r>
        <w:rPr/>
        <w:t>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ировать Подрядчиков исследований и Группы ЦГИ в начале каждого года до 25 января и ежемесячно до 25 числа предыдущего месяца о планируемых объемах работ, как в части проведения полевых работ, так и по работам, связанным с интерпретацией, оцифровкой или пересмотром ретроспективных материалов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едоставлять Подрядчикам исследований и Группам ЦГИ  списки унифицированных информационных объектов на обслуживаемой территории для использования при подготовке и приеме обменных файлов. В число основных информационных объектов входят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наименования  подрядных организаций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наименование структурных подразделений ОГ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наименования  и коды месторождений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наименования  и коды площадей геологоразведочных работ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стратиграфические схемы расчленения разрезов (индексация и вложенность стратиграфических подразделений)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 xml:space="preserve">наименования продуктивных горизонтов/толщ и пластов/пачек-коллекторов; 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наименование объектов учета добычи и закачки в ПК «РН-Добыча»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852" w:leader="none"/>
        </w:tabs>
        <w:spacing w:before="120" w:after="0"/>
        <w:ind w:left="882" w:hanging="330"/>
        <w:rPr/>
      </w:pPr>
      <w:r>
        <w:rPr/>
        <w:t>каталоги скважин и стволов скважин.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запросу предоставлять Оперативной интерпретационной службе сведения сводного характера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64" w:leader="none"/>
        </w:tabs>
        <w:spacing w:before="120" w:after="0"/>
        <w:ind w:left="882" w:hanging="318"/>
        <w:rPr>
          <w:b/>
          <w:b/>
        </w:rPr>
      </w:pPr>
      <w:r>
        <w:rPr>
          <w:b/>
        </w:rPr>
        <w:t>по месторождению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94" w:leader="none"/>
          <w:tab w:val="left" w:pos="2240" w:leader="none"/>
        </w:tabs>
        <w:spacing w:before="120" w:after="0"/>
        <w:ind w:left="1224" w:hanging="360"/>
        <w:rPr/>
      </w:pPr>
      <w:r>
        <w:rPr/>
        <w:t>карты текущего состояния разработки или данные учета добычи и закачки на нефтегазодобывающем ОГ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94" w:leader="none"/>
          <w:tab w:val="left" w:pos="2240" w:leader="none"/>
        </w:tabs>
        <w:spacing w:before="120" w:after="0"/>
        <w:ind w:left="1224" w:hanging="360"/>
        <w:rPr/>
      </w:pPr>
      <w:r>
        <w:rPr/>
        <w:t>структурные карты и карты нефтенасыщенных толщин (текущие подсчетные планы с данными по залежам с контурами, отметками ВНК и пр.)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94" w:leader="none"/>
          <w:tab w:val="left" w:pos="2240" w:leader="none"/>
        </w:tabs>
        <w:spacing w:before="120" w:after="0"/>
        <w:ind w:left="1224" w:hanging="360"/>
        <w:rPr/>
      </w:pPr>
      <w:r>
        <w:rPr/>
        <w:t>унифицированные сведения о геологическом разрезе месторождения (типовой геолого-геофизический разрез, стратиграфическая схема расчленения разреза с учетом местных особенностей)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94" w:leader="none"/>
          <w:tab w:val="left" w:pos="2240" w:leader="none"/>
        </w:tabs>
        <w:spacing w:before="120" w:after="0"/>
        <w:ind w:left="1224" w:hanging="360"/>
        <w:rPr/>
      </w:pPr>
      <w:r>
        <w:rPr/>
        <w:t>методики интерпретации, используемые при подсчете запасов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194" w:leader="none"/>
          <w:tab w:val="left" w:pos="2240" w:leader="none"/>
        </w:tabs>
        <w:spacing w:before="120" w:after="0"/>
        <w:ind w:left="1224" w:hanging="360"/>
        <w:rPr/>
      </w:pPr>
      <w:r>
        <w:rPr/>
        <w:t>данные исследований по соседним скважинам и др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2" w:leader="none"/>
        </w:tabs>
        <w:spacing w:before="120" w:after="0"/>
        <w:ind w:left="852" w:hanging="318"/>
        <w:rPr/>
      </w:pPr>
      <w:r>
        <w:rPr>
          <w:b/>
        </w:rPr>
        <w:t>по площади геологоразведочных работ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24" w:leader="none"/>
        </w:tabs>
        <w:spacing w:before="120" w:after="0"/>
        <w:ind w:left="1224" w:hanging="360"/>
        <w:rPr/>
      </w:pPr>
      <w:r>
        <w:rPr/>
        <w:t>сведения о тектонике и стратиграфии района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24" w:leader="none"/>
        </w:tabs>
        <w:spacing w:before="120" w:after="0"/>
        <w:ind w:left="1224" w:hanging="360"/>
        <w:rPr/>
      </w:pPr>
      <w:r>
        <w:rPr/>
        <w:t>характеристика перспективных отложений по ранее пробуренным скважинам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24" w:leader="none"/>
        </w:tabs>
        <w:spacing w:before="120" w:after="0"/>
        <w:ind w:left="1224" w:hanging="360"/>
        <w:rPr/>
      </w:pPr>
      <w:r>
        <w:rPr/>
        <w:t>структурные карты (по перспективным структурам).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онтролировать передачу результатов исследований в Группы ЦГИ - в объеме, форматах и сроках, установленных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 xml:space="preserve">№ П1-01.03 И-0004 </w:t>
      </w:r>
      <w:r>
        <w:rPr/>
        <w:t>и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2" w:leader="none"/>
        </w:tabs>
        <w:ind w:left="192" w:hanging="180"/>
        <w:rPr>
          <w:b/>
          <w:b/>
        </w:rPr>
      </w:pPr>
      <w:r>
        <w:rPr>
          <w:b/>
        </w:rPr>
        <w:t>Заказчик</w:t>
      </w:r>
      <w:r>
        <w:rPr>
          <w:b/>
          <w:i/>
        </w:rPr>
        <w:t xml:space="preserve"> </w:t>
      </w:r>
      <w:r>
        <w:rPr/>
        <w:t xml:space="preserve">геофизических и гидродинамических исследований и работ на скважине </w:t>
      </w:r>
      <w:r>
        <w:rPr>
          <w:b/>
        </w:rPr>
        <w:t>в период строительства</w:t>
      </w:r>
      <w:r>
        <w:rPr/>
        <w:t>, в лице представителя геологической службы Бурового предприятия,</w:t>
      </w:r>
      <w:r>
        <w:rPr>
          <w:b/>
        </w:rPr>
        <w:t xml:space="preserve"> обязан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едоставлять следующие сведения о строящейся скважине при подаче заявки на выполнение исследований и работ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проектные данные из  геолого-технологического наряда на бурени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координаты устья в открытой системе координат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данные о конструкции скважины, сроки и качество вскрытия, осложнения при бурении, текущее техническое состояние и другие необходимые сведения по скважине, на которой будут проводиться исследован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акт на подготовку скважины к исследования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результаты предыдущих испытани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результаты предыдущих ГИС (при наличии разных Подрядчиков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привязочный материал для проведения работ (отбор керна, испытаний, перфорации и др.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2" w:leader="none"/>
          <w:tab w:val="left" w:pos="1661" w:leader="none"/>
        </w:tabs>
        <w:spacing w:before="120" w:after="0"/>
        <w:ind w:left="882" w:hanging="330"/>
        <w:rPr/>
      </w:pPr>
      <w:r>
        <w:rPr/>
        <w:t>комплекс исследований с указанием задач перед исследованием и последующей обработкой данных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онтролировать передачу результатов исследований в группу ЦГИ - в объеме, форматах и сроках, установленных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 xml:space="preserve">№ П1-01.03 И-0004 </w:t>
      </w:r>
      <w:r>
        <w:rPr/>
        <w:t>и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92" w:leader="none"/>
        </w:tabs>
        <w:ind w:left="192" w:hanging="180"/>
        <w:rPr/>
      </w:pPr>
      <w:r>
        <w:rPr>
          <w:b/>
        </w:rPr>
        <w:t>Заказчик</w:t>
      </w:r>
      <w:r>
        <w:rPr>
          <w:b/>
          <w:i/>
        </w:rPr>
        <w:t xml:space="preserve"> </w:t>
      </w:r>
      <w:r>
        <w:rPr/>
        <w:t xml:space="preserve">геофизических и гидродинамических исследований и работ </w:t>
      </w:r>
      <w:r>
        <w:rPr>
          <w:b/>
        </w:rPr>
        <w:t>на скважинах</w:t>
      </w:r>
      <w:r>
        <w:rPr/>
        <w:t xml:space="preserve"> </w:t>
      </w:r>
      <w:r>
        <w:rPr>
          <w:b/>
        </w:rPr>
        <w:t>эксплуатационного фонда</w:t>
      </w:r>
      <w:r>
        <w:rPr/>
        <w:t xml:space="preserve"> (в работающей скважине, при контроле освоения, ремонтных работах и при других условиях) в лице представителя геологической службы нефтегазодобывающего ОГ</w:t>
      </w:r>
      <w:r>
        <w:rPr>
          <w:b/>
        </w:rPr>
        <w:t>, обязан</w:t>
      </w:r>
      <w:r>
        <w:rPr/>
        <w:t>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едоставлять следующие сведения о скважине и поставленных задачах при подаче заявки на выполнение исследований и работ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комплекс исследований, предлагаемая технология исследований и перечень поставленных задач перед исследованиям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сведения о конструкции скважины, работе объектов, техническом состоянии скважины перед исследованиям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акт на подготовку скважины к исследования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характеристика изучаемых объектов по данным ГИС открытого ствола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 xml:space="preserve">априорные данные о разрезе, необходимые для расчета гидродинамических параметров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информация по предыдущим исследованиям на скважин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2" w:leader="none"/>
        </w:tabs>
        <w:spacing w:before="120" w:after="0"/>
        <w:ind w:left="864" w:hanging="312"/>
        <w:rPr/>
      </w:pPr>
      <w:r>
        <w:rPr/>
        <w:t>привязочный материал для проведения исследований и работ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онтролировать передачу результатов исследований в группу ЦГИ - в объеме, форматах и сроках, предписываемых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 xml:space="preserve"> и настоящим Положением.</w:t>
      </w:r>
    </w:p>
    <w:p>
      <w:pPr>
        <w:pStyle w:val="Normal"/>
        <w:tabs>
          <w:tab w:val="clear" w:pos="709"/>
          <w:tab w:val="left" w:pos="166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rPr/>
      </w:pPr>
      <w:r>
        <w:rPr>
          <w:b/>
        </w:rPr>
        <w:t>4.</w:t>
        <w:tab/>
        <w:t>Заказчик</w:t>
      </w:r>
      <w:r>
        <w:rPr>
          <w:b/>
          <w:i/>
        </w:rPr>
        <w:t xml:space="preserve"> </w:t>
      </w:r>
      <w:r>
        <w:rPr/>
        <w:t>проведения НИР на месторождении</w:t>
      </w:r>
      <w:r>
        <w:rPr>
          <w:b/>
        </w:rPr>
        <w:t xml:space="preserve">, </w:t>
      </w:r>
      <w:r>
        <w:rPr/>
        <w:t>связанных с пересмотром и переинтерпретацией материалов ГИС</w:t>
      </w:r>
      <w:r>
        <w:rPr>
          <w:b/>
        </w:rPr>
        <w:t xml:space="preserve"> </w:t>
      </w:r>
      <w:r>
        <w:rPr/>
        <w:t>и лабораторных</w:t>
      </w:r>
      <w:r>
        <w:rPr>
          <w:b/>
        </w:rPr>
        <w:t xml:space="preserve"> </w:t>
      </w:r>
      <w:r>
        <w:rPr/>
        <w:t xml:space="preserve">исследований, в лице ответственных представителей от ДРМ и нефтегазодобывающего ОГ, </w:t>
      </w:r>
      <w:r>
        <w:rPr>
          <w:b/>
        </w:rPr>
        <w:t>обязан</w:t>
      </w:r>
      <w:r>
        <w:rPr/>
        <w:t>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онтролировать передачу результатов НИР в группу ЦГИ - в объеме, форматах и сроках, предписываемых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 xml:space="preserve">№ П1-01.03 И-0004 </w:t>
      </w:r>
      <w:r>
        <w:rPr/>
        <w:t>и настоящим Положением; для этого:</w:t>
      </w:r>
    </w:p>
    <w:p>
      <w:pPr>
        <w:pStyle w:val="List"/>
        <w:numPr>
          <w:ilvl w:val="0"/>
          <w:numId w:val="8"/>
        </w:numPr>
        <w:tabs>
          <w:tab w:val="clear" w:pos="851"/>
          <w:tab w:val="left" w:pos="852" w:leader="none"/>
        </w:tabs>
        <w:suppressAutoHyphens w:val="false"/>
        <w:spacing w:lineRule="auto" w:line="240" w:before="120" w:after="0"/>
        <w:ind w:left="852" w:hanging="300"/>
        <w:rPr/>
      </w:pPr>
      <w:r>
        <w:rPr/>
        <w:t>информировать группу ЦГИ о планах НИР в начале каждого года до 25 января и ежеквартально до 25 числа предыдущего месяца;</w:t>
      </w:r>
    </w:p>
    <w:p>
      <w:pPr>
        <w:pStyle w:val="List"/>
        <w:numPr>
          <w:ilvl w:val="0"/>
          <w:numId w:val="8"/>
        </w:numPr>
        <w:tabs>
          <w:tab w:val="clear" w:pos="851"/>
          <w:tab w:val="left" w:pos="852" w:leader="none"/>
        </w:tabs>
        <w:suppressAutoHyphens w:val="false"/>
        <w:spacing w:lineRule="auto" w:line="240" w:before="120" w:after="0"/>
        <w:ind w:left="852" w:hanging="300"/>
        <w:rPr/>
      </w:pPr>
      <w:r>
        <w:rPr/>
        <w:t>совместно с группой ЦГИ определять объемы и сроки подготовки цифровой информации для НИР на основе накопленной цифровой информации, дополнительного сбора и оцифровки недостающих материал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52" w:hanging="0"/>
        <w:rPr/>
      </w:pPr>
      <w:r>
        <w:rPr>
          <w:i/>
          <w:u w:val="single"/>
        </w:rPr>
        <w:t>Примечание.</w:t>
      </w:r>
    </w:p>
    <w:p>
      <w:pPr>
        <w:pStyle w:val="Normal"/>
        <w:ind w:left="552"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ind w:left="552" w:hanging="0"/>
        <w:rPr/>
      </w:pPr>
      <w:r>
        <w:rPr>
          <w:i/>
        </w:rPr>
        <w:t>При передаче Подрядчикам</w:t>
      </w:r>
      <w:r>
        <w:rPr/>
        <w:t xml:space="preserve"> </w:t>
      </w:r>
      <w:r>
        <w:rPr>
          <w:i/>
        </w:rPr>
        <w:t>необходимых сведений для проведения исследований и последующей интерпретации Заказчик</w:t>
      </w:r>
      <w:r>
        <w:rPr>
          <w:b/>
          <w:i/>
        </w:rPr>
        <w:t xml:space="preserve"> </w:t>
      </w:r>
      <w:r>
        <w:rPr>
          <w:i/>
        </w:rPr>
        <w:t>проведения НИР на месторождении</w:t>
      </w:r>
      <w:r>
        <w:rPr>
          <w:b/>
          <w:i/>
        </w:rPr>
        <w:t xml:space="preserve"> </w:t>
      </w:r>
      <w:r>
        <w:rPr>
          <w:i/>
        </w:rPr>
        <w:t>использует цифровые формы представления информации, которые он применяет в своей деятельност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3" w:name="__RefHeading___Toc532478364"/>
      <w:bookmarkEnd w:id="33"/>
      <w:r>
        <w:rPr/>
        <w:t>ФУНКЦИИ И ОБЯЗАННОСТИ ПОДРЯДЧИКОВ СКВАЖИННЫХ ИССЛЕДОВАНИЙ, ОБРАБОТКИ И ИНТЕРПРЕ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рядчик</w:t>
      </w:r>
      <w:r>
        <w:rPr/>
        <w:t xml:space="preserve"> на проведение геофизических и гидродинамических исследований и работ на скважине обязан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давать оперативные материалы по исследованиям в период строительства скважины в сроки, приведенные в таблице 1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давать результаты исследований скважин эксплуатационного фонда (оперативная интерпретация) в сроки, приведенные в таблице 1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частвовать в подготовке цифровой информации по завершении строительства скважины;</w:t>
      </w:r>
    </w:p>
    <w:p>
      <w:pPr>
        <w:pStyle w:val="Normal"/>
        <w:ind w:left="52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22" w:hanging="0"/>
        <w:rPr>
          <w:i/>
          <w:i/>
          <w:u w:val="single"/>
        </w:rPr>
      </w:pPr>
      <w:r>
        <w:rPr>
          <w:i/>
          <w:u w:val="single"/>
        </w:rPr>
        <w:t>Примечание.</w:t>
      </w:r>
    </w:p>
    <w:p>
      <w:pPr>
        <w:pStyle w:val="Normal"/>
        <w:ind w:left="52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22" w:hanging="0"/>
        <w:rPr>
          <w:i/>
          <w:i/>
        </w:rPr>
      </w:pPr>
      <w:r>
        <w:rPr>
          <w:i/>
        </w:rPr>
        <w:t>Функции Подрядчиков при подготовке цифровой информации по завершении строительства скважины определяются Буровым предприятием, выступающим как Заказчик исследований.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блюдать Инструкцию Компании «Подготовка и форматы представления цифровых массивов результатов геофизических и гидродинамических исследований скважин» № П1-01.03 И-0004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полнять корректировку цифрового материала в случае выявления Заказчиком несоответствия требованиям Инструкции Компании «Подготовка и форматы представления цифровых массивов результатов геофизических и гидродинамических исследований скважин» № П1-01.03 И-0004 и настоящего Положения, независимо от сроков выявления несоответствий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4" w:name="__RefHeading___Toc532478365"/>
      <w:bookmarkEnd w:id="34"/>
      <w:r>
        <w:rPr/>
        <w:t>ФУНКЦИИ И ОБЯЗАННОСТИ ПОДРЯДЧИКОВ НА СТРОИТЕЛЬСТВО СКВАЖИНЫ ИЛИ БОКОВОГО СТВ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Буровое предприятие, выступающее как Заказчик исследований в период строительства скважины или бокового ствола, одновременно является Подрядчиком</w:t>
      </w:r>
      <w:r>
        <w:rPr>
          <w:b/>
        </w:rPr>
        <w:t xml:space="preserve"> </w:t>
      </w:r>
      <w:r>
        <w:rPr/>
        <w:t>на строительство скважины или бокового ствола и в этом качестве несет полную ответственность за подготовку и передачу в Группу ЦГИ цифровых материалов по скваж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ередаче подлежит цифровая информация, подготовленная геологической службой Бурового предприятия и информация от Подрядных организаций геофизических и гидродинамических исследований в объеме и форматах, установленных  Инструкцией Компании «Подготовка и форматы представления цифровых массивов результатов геофизических и гидродинамических исследований скважин» № </w:t>
      </w:r>
      <w:r>
        <w:rPr>
          <w:lang w:val="en-US" w:eastAsia="en-US"/>
        </w:rPr>
        <w:t>П1-01.03 И-0004</w:t>
      </w:r>
      <w:r>
        <w:rPr/>
        <w:t xml:space="preserve"> и настоящим Полож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дготовку цифровой информации для передачи в Группу ЦГИ может осуществлять Подрядная организация по догово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5" w:name="__RefHeading___Toc532478366"/>
      <w:bookmarkEnd w:id="35"/>
      <w:r>
        <w:rPr/>
        <w:t>ФУНКЦИИ И ОБЯЗАННОСТИ ИСПОЛНИТЕЛЕЙ ЛАБОРАТОРНЫХ ИССЛЕДОВАНИЙ</w:t>
      </w:r>
    </w:p>
    <w:p>
      <w:pPr>
        <w:pStyle w:val="Normal"/>
        <w:rPr/>
      </w:pPr>
      <w:r>
        <w:rPr/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rPr/>
      </w:pPr>
      <w:r>
        <w:rPr/>
        <w:t>Руководители структурных подразделений нефтегазодобывающих ОГ и КНИПИ – исполнители лабораторных исследований несут ответственность за передачу в Группу ЦГИ цифровой информации в части лабораторных исследований по направлениям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пецифических гидродинамических исследований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изико-химических свойств пластовых флюидов, отобранных при ГДИС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исание керна.</w:t>
      </w:r>
    </w:p>
    <w:p>
      <w:pPr>
        <w:pStyle w:val="List"/>
        <w:tabs>
          <w:tab w:val="clear" w:pos="851"/>
          <w:tab w:val="left" w:pos="1072" w:leader="none"/>
        </w:tabs>
        <w:suppressAutoHyphens w:val="false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ind w:left="12" w:hanging="0"/>
        <w:rPr/>
      </w:pPr>
      <w:r>
        <w:rPr/>
        <w:t>Исполнитель лабораторных исследований обязан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ировать Группу ЦГИ о планах работ в начале каждого года до 25 января и ежеквартально до 25 числа предыдущего месяц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ежеквартально передавать в Группу ЦГИ результаты новых исследований после приведения к унифицированному ви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/>
      </w:pPr>
      <w:bookmarkStart w:id="36" w:name="__RefHeading___Toc532478367"/>
      <w:bookmarkEnd w:id="36"/>
      <w:r>
        <w:rPr/>
        <w:t>ФУНКЦИИ И ОБЯЗАННОСТИ ИСПОЛНИТЕЛЕЙ Н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НИР по геологическим материалам скважин, вошедшие в состав проектно-технологической документации (при подсчете запасов, анализе разработки и др.), передаются в Группу ЦГИ по завершении всех работ и утверждения результатов в ГКЗ /ЦКЗ или ЦКР/ТК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езультаты НИР передаются исправленными в соответствии с протоколом утверждения в ГКЗ/ЦКЗ или ЦКР/ТРК вместе с копиями этих протоко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лучаемые в нефтегазодобывающих ОГ данные обобщающего или сводного характера также передаются в Группу ЦГИ. В частности, передаче подлежат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зультаты вторичной интерпретации  материалов ГИС (полной или частичной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зультаты стратиграфического расчленения разреза (прежде всего - по скважинам поисково-разведочного бурения).</w:t>
      </w:r>
    </w:p>
    <w:p>
      <w:pPr>
        <w:pStyle w:val="List"/>
        <w:tabs>
          <w:tab w:val="clear" w:pos="851"/>
          <w:tab w:val="left" w:pos="1072" w:leader="none"/>
        </w:tabs>
        <w:suppressAutoHyphens w:val="false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ередаваемая цифровая информация должна соответствовать требованиям, установленным 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  <w:br/>
      </w:r>
      <w:r>
        <w:rPr>
          <w:lang w:val="en-US" w:eastAsia="en-US"/>
        </w:rPr>
        <w:t xml:space="preserve">№ П1-01.03 И-0004 </w:t>
      </w:r>
      <w:r>
        <w:rPr/>
        <w:t>и настоящим Полож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numPr>
          <w:ilvl w:val="1"/>
          <w:numId w:val="19"/>
        </w:numPr>
        <w:spacing w:before="0" w:after="0"/>
        <w:ind w:left="0" w:hanging="0"/>
        <w:jc w:val="both"/>
        <w:rPr>
          <w:caps w:val="false"/>
          <w:smallCaps w:val="false"/>
        </w:rPr>
      </w:pPr>
      <w:bookmarkStart w:id="37" w:name="__RefHeading___Toc532478368"/>
      <w:bookmarkEnd w:id="37"/>
      <w:r>
        <w:rPr>
          <w:caps w:val="false"/>
          <w:smallCaps w:val="false"/>
        </w:rPr>
        <w:t>ФУНКЦИИ И ОБЯЗАННОСТИ ГРУПП Ц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В обязанности Групп ЦГИ входи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0"/>
          <w:numId w:val="21"/>
        </w:numPr>
        <w:tabs>
          <w:tab w:val="clear" w:pos="851"/>
          <w:tab w:val="left" w:pos="12" w:leader="none"/>
          <w:tab w:val="left" w:pos="252" w:leader="none"/>
        </w:tabs>
        <w:suppressAutoHyphens w:val="false"/>
        <w:spacing w:lineRule="auto" w:line="240" w:before="0" w:after="0"/>
        <w:ind w:left="12" w:hanging="0"/>
        <w:rPr/>
      </w:pPr>
      <w:r>
        <w:rPr>
          <w:b/>
        </w:rPr>
        <w:t>Сбор сведений о планируемых работах</w:t>
      </w:r>
      <w:r>
        <w:rPr/>
        <w:t xml:space="preserve"> Компании, в результате которых будет получена цифровая геологическая информация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ъемов бурения (годовых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ъемов исследований в скважинах эксплуатационного фонда (ежемесячных или квартальных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ъемов НИР (ежегодных тем) и др.</w:t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ind w:left="2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4" w:leader="none"/>
        </w:tabs>
        <w:ind w:left="12" w:hanging="0"/>
        <w:rPr/>
      </w:pPr>
      <w:r>
        <w:rPr>
          <w:b/>
        </w:rPr>
        <w:t>2.</w:t>
        <w:tab/>
        <w:t>Сбор и накопление (хранение) цифровой геологической информации</w:t>
      </w:r>
      <w:r>
        <w:rPr/>
        <w:t>:</w:t>
      </w:r>
    </w:p>
    <w:p>
      <w:pPr>
        <w:pStyle w:val="Normal"/>
        <w:ind w:lef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92" w:leader="none"/>
        </w:tabs>
        <w:rPr/>
      </w:pPr>
      <w:r>
        <w:rPr/>
        <w:t>2.1.</w:t>
        <w:tab/>
        <w:t xml:space="preserve">Прием цифровой информации по скважинам, включающий проверку на соответствие требованиям, установленным Инструкцией Компании «Подготовка и форматы представления цифровых массивов результатов геофизических и гидродинамических исследований скважин» </w:t>
      </w:r>
      <w:r>
        <w:rPr>
          <w:lang w:val="en-US" w:eastAsia="en-US"/>
        </w:rPr>
        <w:t>№ П1-01.03 И-0004</w:t>
      </w:r>
      <w:r>
        <w:rPr/>
        <w:t>, от предприятий-первоисточников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рядчиков исследований после оперативной или углубленной интерпретации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рядчиков на строительство скважины (Бурового предприятия) по завершении строительства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сполнителей НИР после утверждения работы в ГКЗ/ЦКЗ или ЦКР/ТКР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труктурных подразделений нефтегазодобывающих ОГ и КНИПИ - результатов специфических гидродинамических исследований, физико-химических свойств пластовых флюидов, описаний керна.</w:t>
      </w:r>
    </w:p>
    <w:p>
      <w:pPr>
        <w:pStyle w:val="Normal"/>
        <w:tabs>
          <w:tab w:val="clear" w:pos="709"/>
          <w:tab w:val="left" w:pos="504" w:leader="none"/>
        </w:tabs>
        <w:rPr/>
      </w:pPr>
      <w:r>
        <w:rPr/>
      </w:r>
    </w:p>
    <w:p>
      <w:pPr>
        <w:pStyle w:val="Normal"/>
        <w:rPr/>
      </w:pPr>
      <w:r>
        <w:rPr/>
        <w:t xml:space="preserve">Срок выполнения приема оперативной информации по скважине составляет двое суток </w:t>
      </w:r>
      <w:bookmarkStart w:id="38" w:name="OLE_LINK2"/>
      <w:bookmarkStart w:id="39" w:name="OLE_LINK1"/>
      <w:r>
        <w:rPr/>
        <w:t>после ее поступления.</w:t>
      </w:r>
      <w:bookmarkEnd w:id="38"/>
      <w:bookmarkEnd w:id="39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рок выполнения приема результатов НИР по группе скважин составляет не более одного календарного месяца после поступления результатов НИР. Срок может быть увеличен руководителем Группы ЦГИ в зависимости от количества скважин на месторождении после согласования с ответственным исполнителем со стороны нефтегазодобывающего ОГ - куратором Группы ЦГИ по месторождениям, эксплуатируемым данным ОГ.</w:t>
      </w:r>
    </w:p>
    <w:p>
      <w:pPr>
        <w:pStyle w:val="Normal"/>
        <w:ind w:left="534" w:hanging="0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ind w:left="534" w:hanging="0"/>
        <w:rPr>
          <w:i/>
          <w:i/>
          <w:u w:val="single"/>
        </w:rPr>
      </w:pPr>
      <w:r>
        <w:rPr>
          <w:i/>
          <w:u w:val="single"/>
        </w:rPr>
        <w:t>Примечание.</w:t>
      </w:r>
    </w:p>
    <w:p>
      <w:pPr>
        <w:pStyle w:val="Normal"/>
        <w:ind w:left="534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34" w:hanging="0"/>
        <w:rPr/>
      </w:pPr>
      <w:r>
        <w:rPr>
          <w:i/>
        </w:rPr>
        <w:t xml:space="preserve">При приеме цифровой информации не оценивается качество интерпретации и не подтверждаются оперативные заключения. </w:t>
      </w:r>
    </w:p>
    <w:p>
      <w:pPr>
        <w:pStyle w:val="Normal"/>
        <w:tabs>
          <w:tab w:val="clear" w:pos="709"/>
          <w:tab w:val="left" w:pos="50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32" w:leader="none"/>
        </w:tabs>
        <w:rPr/>
      </w:pPr>
      <w:r>
        <w:rPr/>
        <w:t>2.2.</w:t>
        <w:tab/>
        <w:t>Анализ качества проведенных исследований на скважине, включающий, в частности, оценку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ноты и соответствия выполненного комплекса утвержденному (обязательному) комплексу методов для соответствующей категории скважин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чин низкого качества полученного материала, в том числе причин неоднозначности заключений и невыполнения рекомендаций геофизиков на продолжение исследований; причин невыполнения поставленных перед исследованием задач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блюдения сроков проведения исследований (после вскрытия бурением), условий вскрытия и проведения исследований (например, параметры промывочной жидкости должны соответствовать требованиям выбранной технологии исследований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ачества подготовки скважины к исследованиям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полнения технологических рекомендаций геофизиков при исследованиях по контролю разработки месторождения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ффективности используемых методик интерпретации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ачества интерпретации.</w:t>
      </w:r>
    </w:p>
    <w:p>
      <w:pPr>
        <w:pStyle w:val="Normal"/>
        <w:tabs>
          <w:tab w:val="clear" w:pos="709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62" w:leader="none"/>
        </w:tabs>
        <w:ind w:left="12" w:hanging="0"/>
        <w:rPr/>
      </w:pPr>
      <w:r>
        <w:rPr/>
        <w:t>2.3.</w:t>
        <w:tab/>
        <w:t xml:space="preserve">Координация работ и участие по приведению накопленной ретроспективной цифровой информации к унифицированному виду. Состав работ включает: 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визию (пересмотр и оценку) цифровых массивов накопленной цифровой информации в соответствии с требованиями, установленными  Инструкцией Компании «Подготовка и форматы представления цифровых массивов результатов геофизических и гидродинамических исследований скважин» № П1-01.03 И-0004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ооцифровку недостающих данных (кривых ГИС и табличной информации)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ведение цифровых материалов к стандартному виду.</w:t>
      </w:r>
    </w:p>
    <w:p>
      <w:pPr>
        <w:pStyle w:val="Normal"/>
        <w:tabs>
          <w:tab w:val="clear" w:pos="709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" w:leader="none"/>
        </w:tabs>
        <w:rPr/>
      </w:pPr>
      <w:r>
        <w:rPr/>
        <w:t>2.4.</w:t>
        <w:tab/>
        <w:t>Получение геофизической и гидродинамической информация из информационных систем, входящих в ЛПО Компании, и из унаследованных информационных систем.</w:t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rPr/>
      </w:pPr>
      <w:r>
        <w:rPr/>
      </w:r>
    </w:p>
    <w:p>
      <w:pPr>
        <w:pStyle w:val="List"/>
        <w:tabs>
          <w:tab w:val="clear" w:pos="851"/>
          <w:tab w:val="left" w:pos="294" w:leader="none"/>
        </w:tabs>
        <w:suppressAutoHyphens w:val="false"/>
        <w:spacing w:lineRule="auto" w:line="240" w:before="0" w:after="0"/>
        <w:ind w:left="24" w:hanging="0"/>
        <w:rPr/>
      </w:pPr>
      <w:r>
        <w:rPr>
          <w:b/>
        </w:rPr>
        <w:t>3.</w:t>
        <w:tab/>
        <w:t>Учет цифровой информации</w:t>
      </w:r>
      <w:r>
        <w:rPr/>
        <w:t>, как поступающей по новым исследованиям, так и накопленной ретроспективной.</w:t>
      </w:r>
    </w:p>
    <w:p>
      <w:pPr>
        <w:pStyle w:val="List"/>
        <w:tabs>
          <w:tab w:val="clear" w:pos="851"/>
        </w:tabs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252" w:leader="none"/>
        </w:tabs>
        <w:rPr/>
      </w:pPr>
      <w:r>
        <w:rPr>
          <w:b/>
        </w:rPr>
        <w:t>4.</w:t>
        <w:tab/>
        <w:t xml:space="preserve">Обеспечение пользователей </w:t>
      </w:r>
      <w:r>
        <w:rPr/>
        <w:t>оперативной цифровой информацией, подготовка и передача цифровой информации в программные комплексы Компании, консультации пользова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2" w:leader="none"/>
        </w:tabs>
        <w:rPr>
          <w:b/>
          <w:b/>
        </w:rPr>
      </w:pPr>
      <w:r>
        <w:rPr>
          <w:b/>
        </w:rPr>
        <w:t>5.</w:t>
        <w:tab/>
        <w:t xml:space="preserve">Ведение НСИ для обеспечения унификации цифровой геологической информац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обеспечения унификации применяемых геологических терминов и определений, идентификации геологических объектов  с учетом единых принципов индексации в одной из групп ЦГИ централизованно осуществляется ведение единой нормативно-справочной информации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Ведение НСИ включает</w:t>
      </w:r>
      <w:r>
        <w:rPr>
          <w:color w:val="0000FF"/>
        </w:rPr>
        <w:t>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согласование со структурными подразделениями ПАО «НК «Роснефть», ДРМ и ОГ списков унифицированных геологических объектов; 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бор и пополнение единых служебных справочников, используемых при подготовке унифицированных обменных файлов, обеспечивающих их однотипность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бор и пополнение идентификаторов (имен) кривых ГИС и ГДИС в результате использования новой аппаратуры или применения новых технологий при исследованиях и обработке;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у или уточнение принципов унификации и формализации ранее неохваченных текстовых геологических материалов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567" w:gutter="0" w:header="68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iCs w:val="false"/>
          <w:caps w:val="false"/>
          <w:smallCaps w:val="false"/>
          <w:lang w:val="en-US" w:eastAsia="en-US" w:bidi="en-US"/>
        </w:rPr>
      </w:pPr>
      <w:r>
        <w:rPr>
          <w:rFonts w:cs="Times New Roman" w:ascii="Times New Roman" w:hAnsi="Times New Roman"/>
          <w:b w:val="false"/>
          <w:bCs w:val="false"/>
          <w:iCs w:val="false"/>
          <w:caps w:val="false"/>
          <w:smallCaps w:val="false"/>
          <w:lang w:val="en-US" w:eastAsia="en-US" w:bidi="en-US"/>
        </w:rPr>
      </w:r>
    </w:p>
    <w:p>
      <w:pPr>
        <w:sectPr>
          <w:type w:val="continuous"/>
          <w:pgSz w:w="11906" w:h="16838"/>
          <w:pgMar w:left="1701" w:right="567" w:gutter="0" w:header="680" w:top="1134" w:footer="709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keepNext w:val="false"/>
        <w:pageBreakBefore w:val="false"/>
        <w:numPr>
          <w:ilvl w:val="0"/>
          <w:numId w:val="19"/>
        </w:numPr>
        <w:spacing w:before="0" w:after="0"/>
        <w:ind w:left="0" w:hanging="0"/>
        <w:rPr>
          <w:kern w:val="0"/>
        </w:rPr>
      </w:pPr>
      <w:bookmarkStart w:id="40" w:name="__RefHeading___Toc532478369"/>
      <w:bookmarkEnd w:id="40"/>
      <w:r>
        <w:rPr>
          <w:caps w:val="false"/>
          <w:smallCaps w:val="false"/>
          <w:kern w:val="0"/>
        </w:rPr>
        <w:t>ССЫЛК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567" w:hanging="567"/>
        <w:rPr/>
      </w:pPr>
      <w:r>
        <w:rPr/>
        <w:t xml:space="preserve">Инструкция Компании «Подготовка и форматы представления цифровых массивов результатов геофизических и гидродинамических исследований скважин» </w:t>
        <w:br/>
        <w:t>№ П1-01.03 И-0004 версия 2.00, утвержденная приказом ОАО «НК «Роснефть» от 14.10.2009 № 504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5"/>
      <w:footerReference w:type="default" r:id="rId26"/>
      <w:type w:val="nextPage"/>
      <w:pgSz w:w="11906" w:h="16838"/>
      <w:pgMar w:left="1701" w:right="567" w:gutter="0" w:header="6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5"/>
      <w:gridCol w:w="3880"/>
      <w:gridCol w:w="4133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ОРГАНИЗАЦИЯ РАБОТ ПРИ СБОРЕ ЦИФРОВЫХ МАССИВОВ РЕЗУЛЬТАТОВ ГЕОФИЗИЧЕСКИХ И ГИДРОДИНАМИЧЕСКИХ ИССЛЕДОВАНИЙ СКВАЖИН» № П1-01.03 С-0008 ВЕРСИЯ 1.00</w:t>
          </w:r>
        </w:p>
      </w:tc>
    </w:tr>
    <w:tr>
      <w:trPr>
        <w:trHeight w:val="135" w:hRule="atLeast"/>
      </w:trPr>
      <w:tc>
        <w:tcPr>
          <w:tcW w:w="1625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3880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413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5"/>
      <w:gridCol w:w="3880"/>
      <w:gridCol w:w="4133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ОРГАНИЗАЦИЯ РАБОТ ПРИ СБОРЕ ЦИФРОВЫХ МАССИВОВ РЕЗУЛЬТАТОВ ГЕОФИЗИЧЕСКИХ И ГИДРОДИНАМИЧЕСКИХ ИССЛЕДОВАНИЙ СКВАЖИН» № П1-01.03 С-0008 ВЕРСИЯ 1.00</w:t>
          </w:r>
        </w:p>
      </w:tc>
    </w:tr>
    <w:tr>
      <w:trPr>
        <w:trHeight w:val="135" w:hRule="atLeast"/>
      </w:trPr>
      <w:tc>
        <w:tcPr>
          <w:tcW w:w="1625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3880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4133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ПАО «НК «Роснефть», 2009</w:t>
    </w:r>
  </w:p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4"/>
      <w:gridCol w:w="5230"/>
      <w:gridCol w:w="2784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КОМПАНИИ «ОРГАНИЗАЦИЯ РАБОТ ПРИ СБОРЕ ЦИФРОВЫХ МАССИВОВ РЕЗУЛЬТАТОВ ГЕОФИЗИЧЕСКИХ И ГИДРОДИНАМИЧЕСКИХ ИССЛЕДОВАНИЙ СКВАЖИН» </w:t>
            <w:br/>
            <w:t xml:space="preserve">№ П1-01.03 С-0008 </w:t>
          </w:r>
        </w:p>
      </w:tc>
    </w:tr>
    <w:tr>
      <w:trPr>
        <w:trHeight w:val="135" w:hRule="atLeast"/>
      </w:trPr>
      <w:tc>
        <w:tcPr>
          <w:tcW w:w="1624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5230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2784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5"/>
      <w:gridCol w:w="6193"/>
      <w:gridCol w:w="1820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КОМПАНИИ «ОРГАНИЗАЦИЯ РАБОТ ПРИ СБОРЕ ЦИФРОВЫХ МАССИВОВ РЕЗУЛЬТАТОВ ГЕОФИЗИЧЕСКИХ И ГИДРОДИНАМИЧЕСКИХ ИССЛЕДОВАНИЙ СКВАЖИН» </w:t>
            <w:br/>
            <w:t>№ П1-01.03 С-0008</w:t>
          </w:r>
        </w:p>
      </w:tc>
    </w:tr>
    <w:tr>
      <w:trPr>
        <w:trHeight w:val="135" w:hRule="atLeast"/>
      </w:trPr>
      <w:tc>
        <w:tcPr>
          <w:tcW w:w="1625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6193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820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5"/>
      <w:gridCol w:w="6193"/>
      <w:gridCol w:w="1820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КОМПАНИИ «ОРГАНИЗАЦИЯ РАБОТ ПРИ СБОРЕ ЦИФРОВЫХ МАССИВОВ РЕЗУЛЬТАТОВ ГЕОФИЗИЧЕСКИХ И ГИДРОДИНАМИЧЕСКИХ ИССЛЕДОВАНИЙ СКВАЖИН» </w:t>
            <w:br/>
            <w:t>№ П1-01.03 С-0008</w:t>
          </w:r>
        </w:p>
      </w:tc>
    </w:tr>
    <w:tr>
      <w:trPr>
        <w:trHeight w:val="135" w:hRule="atLeast"/>
      </w:trPr>
      <w:tc>
        <w:tcPr>
          <w:tcW w:w="1625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6193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820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0" w:hanging="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5"/>
      <w:gridCol w:w="6193"/>
      <w:gridCol w:w="1820"/>
    </w:tblGrid>
    <w:tr>
      <w:trPr>
        <w:trHeight w:val="159" w:hRule="atLeast"/>
      </w:trPr>
      <w:tc>
        <w:tcPr>
          <w:tcW w:w="9638" w:type="dxa"/>
          <w:gridSpan w:val="3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24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КОМПАНИИ «ОРГАНИЗАЦИЯ РАБОТ ПРИ СБОРЕ ЦИФРОВЫХ МАССИВОВ РЕЗУЛЬТАТОВ ГЕОФИЗИЧЕСКИХ И ГИДРОДИНАМИЧЕСКИХ ИССЛЕДОВАНИЙ СКВАЖИН» </w:t>
            <w:br/>
            <w:t>№ П1-01.03 С-0008</w:t>
          </w:r>
        </w:p>
      </w:tc>
    </w:tr>
    <w:tr>
      <w:trPr>
        <w:trHeight w:val="135" w:hRule="atLeast"/>
      </w:trPr>
      <w:tc>
        <w:tcPr>
          <w:tcW w:w="1625" w:type="dxa"/>
          <w:tcBorders>
            <w:top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cap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caps/>
              <w:sz w:val="16"/>
              <w:szCs w:val="16"/>
            </w:rPr>
          </w:r>
        </w:p>
      </w:tc>
      <w:tc>
        <w:tcPr>
          <w:tcW w:w="6193" w:type="dxa"/>
          <w:tcBorders>
            <w:top w:val="single" w:sz="12" w:space="0" w:color="E7CF6E"/>
            <w:bottom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0" w:hanging="0"/>
            <w:jc w:val="lef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820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0" w:hanging="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9"/>
      <w:gridCol w:w="7876"/>
    </w:tblGrid>
    <w:tr>
      <w:trPr>
        <w:trHeight w:val="159" w:hRule="atLeast"/>
      </w:trPr>
      <w:tc>
        <w:tcPr>
          <w:tcW w:w="1569" w:type="dxa"/>
          <w:tcBorders>
            <w:bottom w:val="single" w:sz="12" w:space="0" w:color="AF931D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876" w:type="dxa"/>
          <w:tcBorders>
            <w:top w:val="single" w:sz="12" w:space="0" w:color="AF931D"/>
            <w:bottom w:val="single" w:sz="12" w:space="0" w:color="AF931D"/>
            <w:right w:val="single" w:sz="12" w:space="0" w:color="AF931D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  <w:tr>
      <w:trPr>
        <w:trHeight w:val="135" w:hRule="atLeast"/>
      </w:trPr>
      <w:tc>
        <w:tcPr>
          <w:tcW w:w="9445" w:type="dxa"/>
          <w:gridSpan w:val="2"/>
          <w:tcBorders>
            <w:top w:val="single" w:sz="12" w:space="0" w:color="AF931D"/>
            <w:left w:val="single" w:sz="12" w:space="0" w:color="AF931D"/>
            <w:bottom w:val="single" w:sz="12" w:space="0" w:color="AF931D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ИПОВАЯ СХЕМА СБОРА ЦИФРОВОЙ ГЕОЛОГИЧЕСКОЙ ИНФОРМАЦИ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ФУНКЦИИ И ОБЯЗАННОСТИ УЧАСТНИКОВ ПРОЦЕССОВ ПОДГОТОВКИ, ОБМЕНА, КОНТРОЛЯ КАЧЕСТВА И ХРАНЕНИЯ ЦИФРОВОЙ ГЕОЛОГИЧЕСКОЙ ИНФОРМАЦИ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360" w:before="0" w:after="180"/>
      <w:ind w:left="5670" w:firstLine="425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360" w:before="0" w:after="180"/>
      <w:ind w:left="5670" w:firstLine="425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содержание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ВОДНЫЕ ПО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РМИНЫ И ОПРЕДЕЛ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ОЗНАЧЕНИЯ И СОКРАЩ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УСЛОВИЯ ЭФФЕКТИВНОГО ИСПОЛЬЗОВАНИЯ ЦИФРОВОЙ ГЕОЛОГО-ГЕОФИЗИЧЕСКОЙ И ГИДРОДИНАМИЧЕСКОЙ ИНФОРМАЦИИ ПО СКВАЖИНАМ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8021"/>
    </w:tblGrid>
    <w:tr>
      <w:trPr>
        <w:trHeight w:val="159" w:hRule="atLeast"/>
      </w:trPr>
      <w:tc>
        <w:tcPr>
          <w:tcW w:w="1617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21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24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ОННО-ФУНКЦИОНАЛЬНАЯ ИНФРАСТРУКТУРА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4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559" w:hanging="99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w w:val="100"/>
        <w:vanish w:val="false"/>
        <w:rFonts w:ascii="Arial" w:hAnsi="Arial" w:cs="Arial"/>
        <w:color w:val="AF931D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787" w:hanging="992"/>
      </w:pPr>
      <w:rPr>
        <w:caps/>
        <w:sz w:val="24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709" w:hanging="992"/>
      </w:pPr>
      <w:rPr>
        <w:caps/>
        <w:sz w:val="20"/>
        <w:i/>
        <w:b/>
        <w:szCs w:val="20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105" w:hanging="992"/>
      </w:pPr>
      <w:rPr>
        <w:sz w:val="20"/>
        <w:i/>
        <w:b/>
        <w:szCs w:val="20"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559" w:hanging="992"/>
      </w:pPr>
      <w:rPr>
        <w:sz w:val="22"/>
        <w:i w:val="false"/>
        <w:b/>
        <w:szCs w:val="22"/>
        <w:rFonts w:ascii="Arial" w:hAnsi="Arial" w:cs="Arial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2648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512"/>
        </w:tabs>
        <w:ind w:left="31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72"/>
        </w:tabs>
        <w:ind w:left="3656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23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 Black" w:hAnsi="Arial Black" w:cs="Arial Black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3"/>
        </w:tabs>
        <w:ind w:left="363" w:hanging="363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794"/>
        </w:tabs>
        <w:ind w:left="794" w:hanging="434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..%3"/>
      <w:lvlJc w:val="left"/>
      <w:pPr>
        <w:tabs>
          <w:tab w:val="num" w:pos="1440"/>
        </w:tabs>
        <w:ind w:left="1225" w:hanging="505"/>
      </w:pPr>
      <w:rPr/>
    </w:lvl>
    <w:lvl w:ilvl="3">
      <w:start w:val="1"/>
      <w:numFmt w:val="decimal"/>
      <w:lvlText w:val="..%3.%4"/>
      <w:lvlJc w:val="left"/>
      <w:pPr>
        <w:tabs>
          <w:tab w:val="num" w:pos="1797"/>
        </w:tabs>
        <w:ind w:left="1729" w:hanging="649"/>
      </w:pPr>
      <w:rPr/>
    </w:lvl>
    <w:lvl w:ilvl="4">
      <w:start w:val="1"/>
      <w:numFmt w:val="decimal"/>
      <w:lvlText w:val="..%5.%3.%4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..%3.%4.%5.%6"/>
      <w:lvlJc w:val="left"/>
      <w:pPr>
        <w:tabs>
          <w:tab w:val="num" w:pos="2880"/>
        </w:tabs>
        <w:ind w:left="2739" w:hanging="939"/>
      </w:pPr>
      <w:rPr/>
    </w:lvl>
    <w:lvl w:ilvl="6">
      <w:start w:val="1"/>
      <w:numFmt w:val="decimal"/>
      <w:lvlText w:val="..%7.%3.%4.%5.%6"/>
      <w:lvlJc w:val="left"/>
      <w:pPr>
        <w:tabs>
          <w:tab w:val="num" w:pos="3600"/>
        </w:tabs>
        <w:ind w:left="3238" w:hanging="1078"/>
      </w:pPr>
      <w:rPr/>
    </w:lvl>
    <w:lvl w:ilvl="7">
      <w:start w:val="1"/>
      <w:numFmt w:val="decimal"/>
      <w:lvlText w:val="..%8.%3.%4.%5.%6.%7"/>
      <w:lvlJc w:val="left"/>
      <w:pPr>
        <w:tabs>
          <w:tab w:val="num" w:pos="3958"/>
        </w:tabs>
        <w:ind w:left="3742" w:hanging="1222"/>
      </w:pPr>
      <w:rPr/>
    </w:lvl>
    <w:lvl w:ilvl="8">
      <w:start w:val="1"/>
      <w:numFmt w:val="decimal"/>
      <w:lvlText w:val="..%9.%3.%4.%5.%6.%7.%8"/>
      <w:lvlJc w:val="left"/>
      <w:pPr>
        <w:tabs>
          <w:tab w:val="num" w:pos="4678"/>
        </w:tabs>
        <w:ind w:left="4321" w:hanging="1441"/>
      </w:pPr>
      <w:rPr/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"/>
      <w:lvlJc w:val="left"/>
      <w:pPr>
        <w:tabs>
          <w:tab w:val="num" w:pos="2163"/>
        </w:tabs>
        <w:ind w:left="2163" w:hanging="363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10"/>
        </w:tabs>
        <w:ind w:left="51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 Black" w:hAnsi="Arial Black" w:cs="Arial Black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"/>
      <w:lvlJc w:val="left"/>
      <w:pPr>
        <w:tabs>
          <w:tab w:val="num" w:pos="363"/>
        </w:tabs>
        <w:ind w:left="363" w:hanging="363"/>
      </w:pPr>
      <w:rPr>
        <w:rFonts w:ascii="Wingdings" w:hAnsi="Wingdings" w:cs="Wingdings" w:hint="default"/>
        <w:caps/>
        <w:sz w:val="24"/>
        <w:i w:val="false"/>
        <w:b w:val="false"/>
        <w:szCs w:val="24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"/>
      <w:lvlJc w:val="left"/>
      <w:pPr>
        <w:tabs>
          <w:tab w:val="num" w:pos="363"/>
        </w:tabs>
        <w:ind w:left="363" w:hanging="363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</w:abstractNum>
  <w:abstractNum w:abstractNumId="1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"/>
      <w:lvlJc w:val="left"/>
      <w:pPr>
        <w:tabs>
          <w:tab w:val="num" w:pos="2163"/>
        </w:tabs>
        <w:ind w:left="2163" w:hanging="363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75"/>
      </w:pPr>
      <w:rPr>
        <w:i w:val="false"/>
        <w:b w:val="false"/>
      </w:rPr>
    </w:lvl>
  </w:abstractNum>
  <w:abstractNum w:abstractNumId="22">
    <w:lvl w:ilvl="0">
      <w:start w:val="1"/>
      <w:numFmt w:val="bullet"/>
      <w:lvlText w:val=""/>
      <w:lvlJc w:val="left"/>
      <w:pPr>
        <w:tabs>
          <w:tab w:val="num" w:pos="363"/>
        </w:tabs>
        <w:ind w:left="363" w:hanging="363"/>
      </w:pPr>
      <w:rPr>
        <w:rFonts w:ascii="Wingdings" w:hAnsi="Wingdings" w:cs="Wingdings" w:hint="default"/>
        <w:caps/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100" w:after="100"/>
      <w:jc w:val="both"/>
      <w:outlineLvl w:val="0"/>
    </w:pPr>
    <w:rPr>
      <w:rFonts w:ascii="Arial" w:hAnsi="Arial" w:eastAsia="Times New Roman" w:cs="Arial"/>
      <w:b/>
      <w:bCs/>
      <w:caps/>
      <w:color w:val="AF931D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10" w:leader="none"/>
      </w:tabs>
      <w:bidi w:val="0"/>
      <w:spacing w:before="100" w:after="100"/>
      <w:ind w:left="397" w:hanging="397"/>
      <w:outlineLvl w:val="1"/>
    </w:pPr>
    <w:rPr>
      <w:rFonts w:ascii="Arial" w:hAnsi="Arial" w:eastAsia="Times New Roman" w:cs="Arial"/>
      <w:b/>
      <w:bCs/>
      <w:iCs/>
      <w:caps/>
      <w:color w:val="auto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40" w:after="40"/>
      <w:outlineLvl w:val="2"/>
    </w:pPr>
    <w:rPr>
      <w:rFonts w:ascii="Arial" w:hAnsi="Arial" w:eastAsia="Times New Roman" w:cs="Arial"/>
      <w:b/>
      <w:bCs/>
      <w:i/>
      <w:caps/>
      <w:color w:val="auto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40" w:after="40"/>
      <w:jc w:val="both"/>
      <w:outlineLvl w:val="3"/>
    </w:pPr>
    <w:rPr>
      <w:rFonts w:ascii="Arial" w:hAnsi="Arial" w:eastAsia="Times New Roman" w:cs="Arial"/>
      <w:b/>
      <w:bCs/>
      <w:i/>
      <w:color w:val="auto"/>
      <w:sz w:val="22"/>
      <w:szCs w:val="28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40" w:after="40"/>
      <w:outlineLvl w:val="4"/>
    </w:pPr>
    <w:rPr>
      <w:rFonts w:ascii="Arial" w:hAnsi="Arial" w:eastAsia="Times New Roman" w:cs="Arial"/>
      <w:b/>
      <w:bCs/>
      <w:iCs/>
      <w:color w:val="auto"/>
      <w:sz w:val="22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40" w:after="4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Black" w:hAnsi="Arial Black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4"/>
      <w:u w:val="none"/>
      <w:lang w:val="ru-RU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Arial Black" w:hAnsi="Arial Black" w:cs="Arial Black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Courier New"/>
      <w:b w:val="false"/>
      <w:i w:val="false"/>
      <w:caps/>
      <w:color w:val="000000"/>
      <w:sz w:val="24"/>
      <w:szCs w:val="24"/>
    </w:rPr>
  </w:style>
  <w:style w:type="character" w:styleId="WW8Num15z1">
    <w:name w:val="WW8Num15z1"/>
    <w:qFormat/>
    <w:rPr>
      <w:rFonts w:ascii="Wingdings" w:hAnsi="Wingdings" w:cs="Wingdings"/>
      <w:b/>
      <w:i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  <w:b/>
      <w:i w:val="false"/>
      <w:color w:val="000000"/>
    </w:rPr>
  </w:style>
  <w:style w:type="character" w:styleId="WW8Num17z0">
    <w:name w:val="WW8Num17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AF931D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/>
      <w:sz w:val="24"/>
      <w:szCs w:val="24"/>
    </w:rPr>
  </w:style>
  <w:style w:type="character" w:styleId="WW8Num23z2">
    <w:name w:val="WW8Num23z2"/>
    <w:qFormat/>
    <w:rPr>
      <w:rFonts w:ascii="Arial" w:hAnsi="Arial" w:cs="Arial"/>
      <w:b/>
      <w:i/>
      <w:caps/>
      <w:sz w:val="20"/>
      <w:szCs w:val="20"/>
    </w:rPr>
  </w:style>
  <w:style w:type="character" w:styleId="WW8Num23z3">
    <w:name w:val="WW8Num23z3"/>
    <w:qFormat/>
    <w:rPr>
      <w:rFonts w:ascii="Arial" w:hAnsi="Arial" w:cs="Arial"/>
      <w:b/>
      <w:i/>
      <w:sz w:val="20"/>
      <w:szCs w:val="20"/>
    </w:rPr>
  </w:style>
  <w:style w:type="character" w:styleId="WW8Num23z4">
    <w:name w:val="WW8Num23z4"/>
    <w:qFormat/>
    <w:rPr>
      <w:rFonts w:ascii="Arial" w:hAnsi="Arial" w:cs="Arial"/>
      <w:b/>
      <w:i w:val="false"/>
      <w:sz w:val="22"/>
      <w:szCs w:val="22"/>
    </w:rPr>
  </w:style>
  <w:style w:type="character" w:styleId="WW8Num23z5">
    <w:name w:val="WW8Num23z5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объекта Знак"/>
    <w:qFormat/>
    <w:rPr>
      <w:bCs/>
      <w:sz w:val="24"/>
      <w:szCs w:val="24"/>
      <w:lang w:val="ru-RU" w:bidi="ar-SA"/>
    </w:rPr>
  </w:style>
  <w:style w:type="character" w:styleId="Style9">
    <w:name w:val="Нумерованный списо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">
    <w:name w:val="Стиль Название объекта + По центру Перед:  0 пт После:  0 пт Меж... Знак"/>
    <w:qFormat/>
    <w:rPr>
      <w:bCs/>
      <w:lang w:val="ru-RU" w:bidi="ar-SA"/>
    </w:rPr>
  </w:style>
  <w:style w:type="character" w:styleId="10">
    <w:name w:val="нумерованный список 10 Знак Знак"/>
    <w:qFormat/>
    <w:rPr>
      <w:rFonts w:cs="Arial"/>
      <w:sz w:val="24"/>
      <w:szCs w:val="24"/>
      <w:lang w:val="ru-RU" w:bidi="ar-SA"/>
    </w:rPr>
  </w:style>
  <w:style w:type="character" w:styleId="10Arial">
    <w:name w:val="Стиль нумерованный список 10 + (латиница) Arial Знак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 Знак1"/>
    <w:qFormat/>
    <w:rPr>
      <w:rFonts w:ascii="Arial" w:hAnsi="Arial" w:cs="Arial"/>
      <w:b/>
      <w:bCs/>
      <w:caps/>
      <w:color w:val="AF931D"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i/>
      <w:caps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i/>
      <w:sz w:val="22"/>
      <w:szCs w:val="28"/>
    </w:rPr>
  </w:style>
  <w:style w:type="character" w:styleId="Urtxtstd">
    <w:name w:val="urtxtstd"/>
    <w:basedOn w:val="Style7"/>
    <w:qFormat/>
    <w:rPr/>
  </w:style>
  <w:style w:type="character" w:styleId="1">
    <w:name w:val="Заголовок 1 Знак Знак"/>
    <w:qFormat/>
    <w:rPr>
      <w:rFonts w:ascii="Arial" w:hAnsi="Arial" w:cs="Arial"/>
      <w:b/>
      <w:bCs/>
      <w:caps/>
      <w:color w:val="AF931D"/>
      <w:kern w:val="2"/>
      <w:sz w:val="32"/>
      <w:szCs w:val="32"/>
      <w:lang w:val="ru-RU" w:bidi="ar-SA"/>
    </w:rPr>
  </w:style>
  <w:style w:type="character" w:styleId="Urtxtemph">
    <w:name w:val="urtxtemph"/>
    <w:qFormat/>
    <w:rPr>
      <w:rFonts w:cs="Times New Roman"/>
    </w:rPr>
  </w:style>
  <w:style w:type="character" w:styleId="Style10">
    <w:name w:val="Термин МУ Знак"/>
    <w:qFormat/>
    <w:rPr>
      <w:rFonts w:ascii="Arial" w:hAnsi="Arial" w:cs="Arial"/>
      <w:b/>
      <w:bCs/>
      <w:i/>
      <w:iCs/>
      <w:sz w:val="24"/>
    </w:rPr>
  </w:style>
  <w:style w:type="character" w:styleId="Style11">
    <w:name w:val="Термины и  определения Знак"/>
    <w:qFormat/>
    <w:rPr>
      <w:rFonts w:ascii="Arial" w:hAnsi="Arial" w:eastAsia="PMingLiU;新細明體" w:cs="Arial"/>
      <w:b/>
      <w:i/>
      <w:caps/>
    </w:rPr>
  </w:style>
  <w:style w:type="character" w:styleId="Style12">
    <w:name w:val="Текст примечания Знак"/>
    <w:qFormat/>
    <w:rPr/>
  </w:style>
  <w:style w:type="character" w:styleId="Style13">
    <w:name w:val="Маркированный список Знак"/>
    <w:qFormat/>
    <w:rPr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i/>
      <w:caps/>
    </w:rPr>
  </w:style>
  <w:style w:type="character" w:styleId="41">
    <w:name w:val="Заголовок 4 Знак Знак"/>
    <w:qFormat/>
    <w:rPr>
      <w:rFonts w:ascii="Arial" w:hAnsi="Arial" w:cs="Arial"/>
      <w:b/>
      <w:bCs/>
      <w:i/>
      <w:sz w:val="22"/>
      <w:szCs w:val="28"/>
      <w:lang w:val="ru-RU" w:bidi="ar-SA"/>
    </w:rPr>
  </w:style>
  <w:style w:type="character" w:styleId="Style14">
    <w:name w:val=" Знак Знак Знак"/>
    <w:qFormat/>
    <w:rPr>
      <w:b/>
      <w:sz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бычный + полужирный Знак"/>
    <w:qFormat/>
    <w:rPr>
      <w:b/>
      <w:i/>
      <w:sz w:val="24"/>
      <w:szCs w:val="24"/>
      <w:lang w:val="ru-RU" w:bidi="ar-SA"/>
    </w:rPr>
  </w:style>
  <w:style w:type="character" w:styleId="12">
    <w:name w:val="Заголовок 1 Знак"/>
    <w:qFormat/>
    <w:rPr>
      <w:rFonts w:ascii="Arial" w:hAnsi="Arial" w:cs="Arial"/>
      <w:b/>
      <w:bCs/>
      <w:caps/>
      <w:color w:val="AF931D"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/>
      <w:suppressLineNumbers/>
      <w:tabs>
        <w:tab w:val="clear" w:pos="709"/>
        <w:tab w:val="left" w:pos="851" w:leader="none"/>
      </w:tabs>
      <w:suppressAutoHyphens w:val="true"/>
      <w:bidi w:val="0"/>
      <w:spacing w:lineRule="auto" w:line="360" w:before="80" w:after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677" w:leader="none"/>
        <w:tab w:val="right" w:pos="9355" w:leader="none"/>
      </w:tabs>
      <w:bidi w:val="0"/>
      <w:spacing w:lineRule="auto" w:line="360" w:before="0" w:after="180"/>
      <w:ind w:left="5670" w:firstLine="425"/>
      <w:jc w:val="both"/>
    </w:pPr>
    <w:rPr>
      <w:rFonts w:ascii="Arial" w:hAnsi="Arial" w:eastAsia="Times New Roman" w:cs="Arial"/>
      <w:color w:val="auto"/>
      <w:sz w:val="1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ocHeading">
    <w:name w:val="TocHeading"/>
    <w:next w:val="Normal"/>
    <w:qFormat/>
    <w:pPr>
      <w:keepNext w:val="true"/>
      <w:widowControl/>
      <w:bidi w:val="0"/>
      <w:jc w:val="both"/>
    </w:pPr>
    <w:rPr>
      <w:rFonts w:ascii="Arial" w:hAnsi="Arial" w:eastAsia="Times New Roman" w:cs="Arial"/>
      <w:b/>
      <w:caps/>
      <w:color w:val="AF931D"/>
      <w:sz w:val="32"/>
      <w:szCs w:val="32"/>
      <w:lang w:val="ru-RU" w:bidi="ar-SA" w:eastAsia="zh-CN"/>
    </w:rPr>
  </w:style>
  <w:style w:type="paragraph" w:styleId="Index1">
    <w:name w:val="Index 1"/>
    <w:basedOn w:val="Normal"/>
    <w:next w:val="Normal"/>
    <w:pPr>
      <w:ind w:left="240" w:firstLine="12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7">
    <w:name w:val="Рисунок"/>
    <w:next w:val="Style18"/>
    <w:qFormat/>
    <w:pPr>
      <w:keepNext w:val="true"/>
      <w:widowControl/>
      <w:suppressLineNumbers/>
      <w:suppressAutoHyphens w:val="true"/>
      <w:bidi w:val="0"/>
      <w:spacing w:before="240" w:after="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азвание объекта"/>
    <w:next w:val="Normal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18">
    <w:name w:val="Тит. лист_название_18"/>
    <w:basedOn w:val="Normal"/>
    <w:qFormat/>
    <w:pPr>
      <w:jc w:val="right"/>
    </w:pPr>
    <w:rPr>
      <w:rFonts w:ascii="Arial" w:hAnsi="Arial" w:cs="Arial"/>
      <w:b/>
      <w:bCs/>
      <w:caps/>
      <w:spacing w:val="30"/>
      <w:sz w:val="36"/>
      <w:szCs w:val="36"/>
    </w:rPr>
  </w:style>
  <w:style w:type="paragraph" w:styleId="121">
    <w:name w:val="Тит. лист_название_12"/>
    <w:basedOn w:val="Normal"/>
    <w:qFormat/>
    <w:pPr>
      <w:jc w:val="right"/>
    </w:pPr>
    <w:rPr>
      <w:rFonts w:ascii="Arial" w:hAnsi="Arial" w:cs="Arial"/>
      <w:b/>
      <w:bCs/>
      <w:caps/>
    </w:rPr>
  </w:style>
  <w:style w:type="paragraph" w:styleId="Style19">
    <w:name w:val="Текст в таблице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таблицы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1">
    <w:name w:val="Таблицы название"/>
    <w:qFormat/>
    <w:pPr>
      <w:widowControl/>
      <w:tabs>
        <w:tab w:val="clear" w:pos="709"/>
        <w:tab w:val="right" w:pos="9979" w:leader="none"/>
      </w:tabs>
      <w:bidi w:val="0"/>
      <w:spacing w:lineRule="auto" w:line="360" w:before="120" w:after="40"/>
      <w:jc w:val="right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22">
    <w:name w:val="Маркированный список"/>
    <w:qFormat/>
    <w:pPr>
      <w:widowControl/>
      <w:tabs>
        <w:tab w:val="clear" w:pos="709"/>
        <w:tab w:val="left" w:pos="851" w:leader="none"/>
      </w:tabs>
      <w:bidi w:val="0"/>
      <w:spacing w:lineRule="auto" w:line="360" w:before="80" w:after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умерованный список"/>
    <w:qFormat/>
    <w:pPr>
      <w:widowControl/>
      <w:tabs>
        <w:tab w:val="clear" w:pos="709"/>
        <w:tab w:val="left" w:pos="425" w:leader="none"/>
      </w:tabs>
      <w:bidi w:val="0"/>
      <w:spacing w:lineRule="auto" w:line="360" w:before="80" w:after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Style25">
    <w:name w:val="Руководство"/>
    <w:qFormat/>
    <w:pPr>
      <w:widowControl/>
      <w:bidi w:val="0"/>
      <w:spacing w:lineRule="auto" w:line="288" w:before="560" w:after="0"/>
    </w:pPr>
    <w:rPr>
      <w:rFonts w:ascii="Arial" w:hAnsi="Arial" w:eastAsia="Times New Roman" w:cs="Arial"/>
      <w:b/>
      <w:bCs/>
      <w:caps/>
      <w:color w:val="auto"/>
      <w:sz w:val="24"/>
      <w:szCs w:val="24"/>
      <w:lang w:val="ru-RU" w:bidi="ar-SA" w:eastAsia="zh-CN"/>
    </w:rPr>
  </w:style>
  <w:style w:type="paragraph" w:styleId="13">
    <w:name w:val="Замечание_1"/>
    <w:next w:val="Normal"/>
    <w:qFormat/>
    <w:pPr>
      <w:widowControl/>
      <w:pBdr>
        <w:top w:val="single" w:sz="12" w:space="2" w:color="AF931D"/>
        <w:left w:val="single" w:sz="12" w:space="1" w:color="AF931D"/>
        <w:bottom w:val="single" w:sz="12" w:space="2" w:color="AF931D"/>
      </w:pBdr>
      <w:bidi w:val="0"/>
      <w:ind w:right="675" w:hanging="0"/>
    </w:pPr>
    <w:rPr>
      <w:rFonts w:ascii="Arial" w:hAnsi="Arial" w:eastAsia="Times New Roman" w:cs="Arial"/>
      <w:color w:val="AF931D"/>
      <w:sz w:val="24"/>
      <w:szCs w:val="24"/>
      <w:lang w:val="ru-RU" w:bidi="ar-SA" w:eastAsia="zh-CN"/>
    </w:rPr>
  </w:style>
  <w:style w:type="paragraph" w:styleId="2">
    <w:name w:val="Замечание_2"/>
    <w:next w:val="Normal"/>
    <w:qFormat/>
    <w:pPr>
      <w:widowControl/>
      <w:pBdr>
        <w:bottom w:val="single" w:sz="12" w:space="1" w:color="AF931D"/>
        <w:right w:val="single" w:sz="12" w:space="4" w:color="AF931D"/>
      </w:pBdr>
      <w:bidi w:val="0"/>
      <w:ind w:left="567" w:right="6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9">
    <w:name w:val="Стиль Замечание_2 + Справа:  119 см"/>
    <w:basedOn w:val="2"/>
    <w:qFormat/>
    <w:pPr>
      <w:ind w:left="567" w:right="675" w:hanging="0"/>
    </w:pPr>
    <w:rPr>
      <w:szCs w:val="20"/>
    </w:rPr>
  </w:style>
  <w:style w:type="paragraph" w:styleId="1099">
    <w:name w:val="Стиль Замечание_1 + Справа:  099 см"/>
    <w:basedOn w:val="13"/>
    <w:qFormat/>
    <w:pPr>
      <w:pBdr>
        <w:top w:val="single" w:sz="12" w:space="2" w:color="AF931D"/>
        <w:left w:val="single" w:sz="12" w:space="4" w:color="AF931D"/>
        <w:bottom w:val="single" w:sz="12" w:space="2" w:color="AF931D"/>
      </w:pBdr>
      <w:ind w:right="563" w:hanging="0"/>
    </w:pPr>
    <w:rPr>
      <w:szCs w:val="20"/>
    </w:rPr>
  </w:style>
  <w:style w:type="paragraph" w:styleId="Style26">
    <w:name w:val="Формула"/>
    <w:next w:val="Normal"/>
    <w:qFormat/>
    <w:pPr>
      <w:widowControl/>
      <w:tabs>
        <w:tab w:val="clear" w:pos="709"/>
        <w:tab w:val="right" w:pos="10206" w:leader="none"/>
      </w:tabs>
      <w:bidi w:val="0"/>
      <w:spacing w:lineRule="auto" w:line="360"/>
      <w:ind w:left="425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27">
    <w:name w:val="Список литературы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  <w:szCs w:val="20"/>
    </w:rPr>
  </w:style>
  <w:style w:type="paragraph" w:styleId="411">
    <w:name w:val="Заголовок 41"/>
    <w:next w:val="Normal"/>
    <w:qFormat/>
    <w:pPr>
      <w:keepNext w:val="true"/>
      <w:widowControl/>
      <w:bidi w:val="0"/>
      <w:jc w:val="both"/>
      <w:outlineLvl w:val="3"/>
    </w:pPr>
    <w:rPr>
      <w:rFonts w:ascii="Arial" w:hAnsi="Arial" w:eastAsia="Times New Roman" w:cs="Arial"/>
      <w:b/>
      <w:bCs/>
      <w:i/>
      <w:color w:val="auto"/>
      <w:sz w:val="22"/>
      <w:szCs w:val="28"/>
      <w:lang w:val="ru-RU" w:bidi="ar-SA" w:eastAsia="zh-CN"/>
    </w:rPr>
  </w:style>
  <w:style w:type="paragraph" w:styleId="Style28">
    <w:name w:val="Содержание"/>
    <w:next w:val="Normal"/>
    <w:qFormat/>
    <w:pPr>
      <w:widowControl/>
      <w:bidi w:val="0"/>
      <w:jc w:val="both"/>
    </w:pPr>
    <w:rPr>
      <w:rFonts w:ascii="Arial" w:hAnsi="Arial" w:eastAsia="Times New Roman" w:cs="Arial"/>
      <w:b/>
      <w:caps/>
      <w:color w:val="AF931D"/>
      <w:sz w:val="32"/>
      <w:szCs w:val="32"/>
      <w:lang w:val="ru-RU" w:bidi="ar-SA" w:eastAsia="zh-CN"/>
    </w:rPr>
  </w:style>
  <w:style w:type="paragraph" w:styleId="0">
    <w:name w:val="Стиль полужирный Первая строка:  0 см"/>
    <w:basedOn w:val="Normal"/>
    <w:qFormat/>
    <w:pPr/>
    <w:rPr>
      <w:rFonts w:ascii="Arial" w:hAnsi="Arial" w:cs="Arial"/>
      <w:b/>
      <w:bCs/>
      <w:caps/>
      <w:sz w:val="20"/>
      <w:szCs w:val="20"/>
    </w:rPr>
  </w:style>
  <w:style w:type="paragraph" w:styleId="001">
    <w:name w:val="Стиль Название объекта + По центру Перед:  0 пт После:  0 пт Меж..."/>
    <w:basedOn w:val="Style18"/>
    <w:qFormat/>
    <w:pPr>
      <w:spacing w:before="360" w:after="440"/>
    </w:pPr>
    <w:rPr>
      <w:sz w:val="20"/>
      <w:szCs w:val="20"/>
    </w:rPr>
  </w:style>
  <w:style w:type="paragraph" w:styleId="14">
    <w:name w:val="заголовок 1"/>
    <w:basedOn w:val="Normal"/>
    <w:next w:val="Heading2"/>
    <w:qFormat/>
    <w:pPr>
      <w:keepNext w:val="true"/>
      <w:keepLines/>
      <w:widowControl w:val="false"/>
      <w:spacing w:before="120" w:after="60"/>
      <w:jc w:val="left"/>
      <w:outlineLvl w:val="0"/>
    </w:pPr>
    <w:rPr>
      <w:b/>
      <w:kern w:val="2"/>
      <w:sz w:val="28"/>
      <w:szCs w:val="20"/>
    </w:rPr>
  </w:style>
  <w:style w:type="paragraph" w:styleId="2Arial">
    <w:name w:val="Стиль Заголовок 2 + Arial все прописные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Cs w:val="false"/>
    </w:rPr>
  </w:style>
  <w:style w:type="paragraph" w:styleId="Style29">
    <w:name w:val="текст резюме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szCs w:val="20"/>
    </w:rPr>
  </w:style>
  <w:style w:type="paragraph" w:styleId="Style30">
    <w:name w:val="Дата"/>
    <w:basedOn w:val="Normal"/>
    <w:next w:val="Normal"/>
    <w:qFormat/>
    <w:pPr>
      <w:numPr>
        <w:ilvl w:val="0"/>
        <w:numId w:val="3"/>
      </w:numPr>
    </w:pPr>
    <w:rPr/>
  </w:style>
  <w:style w:type="paragraph" w:styleId="21">
    <w:name w:val="Нумерованный список 2"/>
    <w:basedOn w:val="Normal"/>
    <w:qFormat/>
    <w:pPr/>
    <w:rPr/>
  </w:style>
  <w:style w:type="paragraph" w:styleId="22">
    <w:name w:val="Маркированный список 2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Нумерованный список 3"/>
    <w:basedOn w:val="Normal"/>
    <w:qFormat/>
    <w:pPr/>
    <w:rPr/>
  </w:style>
  <w:style w:type="paragraph" w:styleId="42">
    <w:name w:val="Нумерованный список 4"/>
    <w:basedOn w:val="Normal"/>
    <w:qFormat/>
    <w:pPr/>
    <w:rPr/>
  </w:style>
  <w:style w:type="paragraph" w:styleId="101">
    <w:name w:val="нумерованный список 10"/>
    <w:basedOn w:val="Style23"/>
    <w:next w:val="Style23"/>
    <w:qFormat/>
    <w:pPr>
      <w:spacing w:lineRule="auto" w:line="240"/>
    </w:pPr>
    <w:rPr>
      <w:rFonts w:cs="Arial"/>
    </w:rPr>
  </w:style>
  <w:style w:type="paragraph" w:styleId="10Arial1">
    <w:name w:val="Стиль нумерованный список 10 + (латиница) Arial"/>
    <w:basedOn w:val="101"/>
    <w:qFormat/>
    <w:pPr/>
    <w:rPr>
      <w:rFonts w:ascii="Arial" w:hAnsi="Arial" w:cs="Arial"/>
    </w:rPr>
  </w:style>
  <w:style w:type="paragraph" w:styleId="111">
    <w:name w:val="нумерованный список 11"/>
    <w:basedOn w:val="10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left"/>
    </w:pPr>
    <w:rPr>
      <w:b/>
      <w:sz w:val="14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jc w:val="left"/>
    </w:pPr>
    <w:rPr>
      <w:b/>
      <w:bCs/>
      <w:sz w:val="20"/>
      <w:szCs w:val="20"/>
    </w:rPr>
  </w:style>
  <w:style w:type="paragraph" w:styleId="6">
    <w:name w:val="Стиль6"/>
    <w:basedOn w:val="Normal"/>
    <w:qFormat/>
    <w:pPr>
      <w:jc w:val="left"/>
    </w:pPr>
    <w:rPr>
      <w:rFonts w:ascii="Arial" w:hAnsi="Arial" w:cs="Arial"/>
      <w:sz w:val="16"/>
      <w:szCs w:val="16"/>
    </w:rPr>
  </w:style>
  <w:style w:type="paragraph" w:styleId="34">
    <w:name w:val="Стиль3"/>
    <w:basedOn w:val="Contents2"/>
    <w:qFormat/>
    <w:pPr>
      <w:tabs>
        <w:tab w:val="clear" w:pos="709"/>
        <w:tab w:val="left" w:pos="720" w:leader="none"/>
        <w:tab w:val="right" w:pos="9628" w:leader="dot"/>
      </w:tabs>
      <w:spacing w:before="0" w:after="0"/>
      <w:ind w:left="567" w:hanging="0"/>
    </w:pPr>
    <w:rPr>
      <w:rFonts w:ascii="Arial" w:hAnsi="Arial" w:cs="Arial"/>
      <w:sz w:val="18"/>
      <w:szCs w:val="18"/>
      <w:lang w:val="en-US" w:eastAsia="en-US"/>
    </w:rPr>
  </w:style>
  <w:style w:type="paragraph" w:styleId="43">
    <w:name w:val="Стиль4"/>
    <w:basedOn w:val="Contents2"/>
    <w:qFormat/>
    <w:pPr>
      <w:tabs>
        <w:tab w:val="clear" w:pos="709"/>
        <w:tab w:val="left" w:pos="720" w:leader="none"/>
        <w:tab w:val="right" w:pos="9628" w:leader="dot"/>
      </w:tabs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209">
    <w:name w:val="Стиль Оглавление 2 + Перед:  0 пт Междустр.интервал:  минимум 9 пт"/>
    <w:basedOn w:val="Contents2"/>
    <w:next w:val="Index3"/>
    <w:qFormat/>
    <w:pPr>
      <w:spacing w:lineRule="atLeast" w:line="180" w:before="0" w:after="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yle31">
    <w:name w:val="Обычная таблица Абзац"/>
    <w:basedOn w:val="Normal"/>
    <w:qFormat/>
    <w:pPr/>
    <w:rPr/>
  </w:style>
  <w:style w:type="paragraph" w:styleId="Style32">
    <w:name w:val="Обычный (веб)"/>
    <w:basedOn w:val="Normal"/>
    <w:qFormat/>
    <w:pPr>
      <w:spacing w:before="280" w:after="280"/>
      <w:jc w:val="left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Style33">
    <w:name w:val="Термин МУ"/>
    <w:basedOn w:val="Normal"/>
    <w:qFormat/>
    <w:pPr>
      <w:spacing w:before="180" w:after="120"/>
    </w:pPr>
    <w:rPr>
      <w:rFonts w:ascii="Arial" w:hAnsi="Arial" w:cs="Arial"/>
      <w:b/>
      <w:bCs/>
      <w:i/>
      <w:iCs/>
      <w:szCs w:val="20"/>
    </w:rPr>
  </w:style>
  <w:style w:type="paragraph" w:styleId="Style34">
    <w:name w:val="Термины и  определения"/>
    <w:basedOn w:val="Normal"/>
    <w:next w:val="Normal"/>
    <w:qFormat/>
    <w:pPr>
      <w:suppressAutoHyphens w:val="true"/>
    </w:pPr>
    <w:rPr>
      <w:rFonts w:ascii="Arial" w:hAnsi="Arial" w:eastAsia="PMingLiU;新細明體" w:cs="Arial"/>
      <w:b/>
      <w:i/>
      <w:caps/>
      <w:sz w:val="20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102">
    <w:name w:val="Стиль Маркированный список + 10 пт Междустр.интервал:  одинарный"/>
    <w:basedOn w:val="Style22"/>
    <w:qFormat/>
    <w:pPr>
      <w:numPr>
        <w:ilvl w:val="0"/>
        <w:numId w:val="14"/>
      </w:numPr>
      <w:spacing w:lineRule="auto" w:line="240"/>
    </w:pPr>
    <w:rPr>
      <w:szCs w:val="20"/>
    </w:rPr>
  </w:style>
  <w:style w:type="paragraph" w:styleId="5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  <w:jc w:val="left"/>
    </w:pPr>
    <w:rPr>
      <w:szCs w:val="20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Обычный + полужирный"/>
    <w:qFormat/>
    <w:pPr>
      <w:widowControl w:val="false"/>
      <w:numPr>
        <w:ilvl w:val="0"/>
        <w:numId w:val="0"/>
      </w:numPr>
      <w:bidi w:val="0"/>
      <w:ind w:hanging="0"/>
    </w:pPr>
    <w:rPr>
      <w:rFonts w:ascii="Liberation Serif" w:hAnsi="Liberation Serif" w:eastAsia="Noto Sans" w:cs="Noto Sans Devanagari"/>
      <w:b/>
      <w:i/>
      <w:color w:val="auto"/>
      <w:sz w:val="24"/>
      <w:szCs w:val="24"/>
      <w:lang w:val="ru-RU" w:bidi="ar-SA" w:eastAsia="zh-CN"/>
    </w:rPr>
  </w:style>
  <w:style w:type="paragraph" w:styleId="Style41">
    <w:name w:val=" Знак Знак"/>
    <w:basedOn w:val="Normal"/>
    <w:qFormat/>
    <w:pPr/>
    <w:rPr/>
  </w:style>
  <w:style w:type="paragraph" w:styleId="36">
    <w:name w:val=" Знак Знак3"/>
    <w:basedOn w:val="Style41"/>
    <w:qFormat/>
    <w:pPr/>
    <w:rPr/>
  </w:style>
  <w:style w:type="paragraph" w:styleId="Style42">
    <w:name w:val="Аббревиатура"/>
    <w:basedOn w:val="Normal"/>
    <w:qFormat/>
    <w:pPr>
      <w:ind w:left="36" w:hanging="0"/>
    </w:pPr>
    <w:rPr>
      <w:rFonts w:ascii="Arial" w:hAnsi="Arial" w:cs="Arial"/>
      <w:b/>
      <w:i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Стиль1"/>
    <w:basedOn w:val="Normal"/>
    <w:qFormat/>
    <w:pPr>
      <w:spacing w:before="120" w:after="0"/>
      <w:ind w:left="4602" w:hanging="0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документов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39:00Z</dcterms:created>
  <dc:creator>vmyatsenko</dc:creator>
  <dc:description/>
  <cp:keywords/>
  <dc:language>en-US</dc:language>
  <cp:lastModifiedBy>Павлова Дарья Андреевна</cp:lastModifiedBy>
  <cp:lastPrinted>2009-03-23T17:58:00Z</cp:lastPrinted>
  <dcterms:modified xsi:type="dcterms:W3CDTF">2024-11-08T05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